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604940601" r:id="rId2"/>
        </w:objec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УГИНСКОГОСЕЛЬСКОГО ПОСЕЛЕНИЯ</w:t>
        <w:br/>
        <w:t>НОВОДУГИНСКОГО РАВ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6.04.2013   №35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адресной программы по проведению капитального ремонта многоквартирных домов, расположенных на территории Новодугинского сельского поселения Новодугинского района Смоленской области, на 2013 год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создания благоприятных и комфортных условий проживания граждан, возмещения физического (частично и функционального (частично и полностью) износа, приведения в исправное состояние конструктивных элементов многоквартирных домов, в рамках реализации Федерального закона от 21 июля 2007 года N 185-ФЗ "О Фонде содействия реформированию жилищно-коммунального хозяйства, руководствуясь Уставом Новодугинского сельского поселения Новодуг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муниципальную адресную программу по проведению капитального ремонта многоквартирных домов, расположенных на территории Новодугинского сельского поселения Новодугинского района Смоленской области, на 2013 год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сельского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   В.В. Ив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№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5"/>
      <w:bookmarkEnd w:id="0"/>
      <w:r>
        <w:rPr>
          <w:b/>
          <w:bCs/>
          <w:sz w:val="28"/>
          <w:szCs w:val="28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КАПИТАЛЬНОГО РЕМОН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РАСПОЛОЖЕ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 ТЕРРИТОРИИ НОВОДУГИНСКОГО СЕЛЬСКОГО ПОСЕЛЕНИЯ НОВОДУГИНСКОГО РАЙОНА СМОЛЕНСКОЙ ОБЛАСТИ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адресной программы по проведению капит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а многоквартирных домов, расположенных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угинского сельского поселения Новодуги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моленской области,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6420"/>
      </w:tblGrid>
      <w:tr>
        <w:trPr>
          <w:trHeight w:val="12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муниципальная адресная программа по</w:t>
              <w:br/>
              <w:t>проведению капитального ремонта</w:t>
              <w:br/>
              <w:t>многоквартирных домов, расположенных на</w:t>
              <w:br/>
              <w:t>территории Новодугинского сельского поселения Новодугинского района Смоленской  области,  на</w:t>
              <w:br/>
              <w:t xml:space="preserve">2013 год                                  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казчик программы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дугинского сельского поселения  Новодугинского района Смоленской области                                   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дугинского сельского поселения Новодугинского района Смоленской области                                      </w:t>
            </w:r>
          </w:p>
        </w:tc>
      </w:tr>
      <w:tr>
        <w:trPr>
          <w:trHeight w:val="3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 для  разработки</w:t>
              <w:br/>
              <w:t xml:space="preserve">программы         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 Федеральный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21.07.2007 N 185-ФЗ "О Фонде  содействия реформированию жилищно-коммунального  хозяйства"  (с  учетом изменений и дополнений);                     </w:t>
              <w:br/>
              <w:t xml:space="preserve">- 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  Администрации   Смоленской области от 25.06.2008  N  366  "О  подготовке региональных адресных программ по  проведению капитального ремонта  многоквартирных  домов"</w:t>
              <w:br/>
              <w:t>(с   учетом    изменений    и    дополнений)</w:t>
              <w:br/>
            </w:r>
          </w:p>
        </w:tc>
      </w:tr>
      <w:tr>
        <w:trPr>
          <w:trHeight w:val="48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сновными  целями  реализации   муниципальной адресной  программы  являются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ая поддержка управляющих организаций, товариществ собственников жилья, жилищных, жилищно-строительных кооперативов в целях проведения капитального ремонта многоквартирных домов, собственники помещений в которых самостоятельно выбрали способ управления многоквартирными домами и приняли решение о проведении капитального ремонта многоквартирного дом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жилищного фонда Новодугинского сельского поселения Новодугинского района Смоленской обла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стимулирование реформирования жилищно - коммунального хозяйства Новодугинского сельского поселения Новодугинского района смоленской обла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ется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проведение активной агитационно-разъяснительной работы с населением Новодугинского сельского поселения Новодугинского района Смоленской обла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сокой степени готовности собственников помещений в многоквартирных домах к проведению капитального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эффективных технологических решений и современных качественных материалов при проведении капитального ремонта.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             реализации</w:t>
              <w:br/>
              <w:t xml:space="preserve">муниципальной      адресной программы         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2013 год                                     </w:t>
            </w:r>
          </w:p>
        </w:tc>
      </w:tr>
      <w:tr>
        <w:trPr>
          <w:trHeight w:val="22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ы и источники</w:t>
              <w:br/>
              <w:t xml:space="preserve">финансирования муниципальной адресной программы         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щая  стоимость   выполнения   муниципальной</w:t>
              <w:br/>
              <w:t>адресной программы составляет  __________ руб.,</w:t>
              <w:br/>
              <w:t xml:space="preserve">из них за счет средств:                      </w:t>
              <w:br/>
              <w:t>-     Фонда     содействия     реформированию</w:t>
              <w:br/>
              <w:t xml:space="preserve">жилищно-коммунального  хозяйства  -   __________ ____руб.;                                        </w:t>
              <w:br/>
              <w:t xml:space="preserve">- областного бюджета - ____________ руб.;          </w:t>
              <w:br/>
              <w:t xml:space="preserve">- местных бюджетов - ______________ руб.;            </w:t>
              <w:br/>
              <w:t>-  товариществ   собственников   жилья   либо</w:t>
              <w:br/>
              <w:t>средств     собственников     помещений     в</w:t>
              <w:br/>
              <w:t xml:space="preserve">многоквартирных домах - ________________ руб.          </w:t>
            </w:r>
          </w:p>
        </w:tc>
      </w:tr>
      <w:tr>
        <w:trPr>
          <w:trHeight w:val="1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      направления</w:t>
              <w:br/>
              <w:t xml:space="preserve">реализации программы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формирование муниципальной  правовой  базы, определяющей порядок и условия финансирования мероприятий   по проведению    капитального</w:t>
              <w:br/>
              <w:t xml:space="preserve">ремонта многоквартирных домов;               </w:t>
              <w:br/>
              <w:t xml:space="preserve">- организационные мероприятия  по  реализации муниципальной адресной программы;            </w:t>
              <w:br/>
              <w:t xml:space="preserve">- сбор и обобщение  информации  о  проведении капитального ремонта многоквартирных домов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 муниципальной</w:t>
              <w:br/>
              <w:t xml:space="preserve">адресной программы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   Новодугинского сельского поселения  Новодугинского  района   Смоленской области                                      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жидаемые          конечные</w:t>
              <w:br/>
              <w:t>результаты       выполнения</w:t>
              <w:br/>
              <w:t xml:space="preserve">муниципальной      адресной программы         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нижение  уровня  износа   жилищного   фонда, повышение   безопасности    и    комфортности проживания   граждан,   повышение    качества реформирования          жилищно-коммунального</w:t>
              <w:br/>
              <w:t xml:space="preserve">хозяйства  района  и   создание   эффективных механизмов  управления  жилищным  фондом   на территории муниципального образования        </w:t>
            </w:r>
          </w:p>
        </w:tc>
      </w:tr>
      <w:tr>
        <w:trPr>
          <w:trHeight w:val="34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ценка        эффективности</w:t>
              <w:br/>
              <w:t>социальных и экономических последствий      реализации</w:t>
              <w:br/>
              <w:t xml:space="preserve">муниципальной      адресной программы         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 реализация гражданами права на безопасные и благоприятные условия проживания;            </w:t>
              <w:br/>
              <w:t>-   снижение   в   2013    году    количества</w:t>
              <w:br/>
              <w:t>многоквартирных    домов    на     территории</w:t>
              <w:br/>
              <w:t xml:space="preserve">Новодугинского сельского поселения Новодугинского   района Смоленской  области,  в  которых   необходимо провести капитальный ремонт                  </w:t>
            </w:r>
          </w:p>
        </w:tc>
      </w:tr>
      <w:tr>
        <w:trPr>
          <w:trHeight w:val="3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     управления программой и контроль за ее реализацией                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Новодугинского сельского поселения  Новодугинского  района   Смоленской области осуществляет исполнение муниципальной адресной  программы,  представляет  отчеты  о</w:t>
              <w:br/>
              <w:t xml:space="preserve">ходе   реализации   муниципальной    адресной программы в Департамент Смоленской области по жилищно-коммунальному хозяйству.             </w:t>
              <w:br/>
              <w:t>Контроль за  ходом  реализации  муниципальной адресной   программы    осуществляет Администрация муниципального образования «Новодугинский район»  Смоленской  област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Муниципальная адресная программа по проведению капитального ремонта многоквартирных домов, расположенных на территории Новодугинского сельского поселения Новодугинского района Смоленской области, на 2013 год (далее - муниципальная адресная программа) разработана в рамках реализации Федерального </w:t>
      </w:r>
      <w:hyperlink r:id="rId6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2007 года N 185-ФЗ "О Фонде содействия реформированию жилищно-коммунального хозяйства" (далее также - Федеральный закон) для обеспечения финансовой поддержки Новодугинского сельского поселения Новодугинского района Смоленской области, выполнившего установленные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словия предоставления финансовой поддержки за счет средств государственной корпорации - Фонда содействия реформированию жилищно-коммунального хозяйства (далее также - Фонд), для проведения капитального ремонта многоквартирных домов с целью создания благоприятных условий проживания граждан в многоквартирных домах и формирования эффективных механизмов управления жилищным фондом на территории Новодугинского сельского поселения Новодугинского района Смоленской области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Основными целями реализации муниципальной адресной программы являются: - финансовая поддержка управляющих организаций, товариществ собственников жилья, жилищных, жилищно-строительных кооперативов в целях проведения капитального ремонта многоквартирных домов, собственники помещений в которых самостоятельно выбрали способ управления многоквартирными домами и приняли решение о проведении капитального ремонта многоквартирного дома;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жилищного фонда Новодугинского сельского поселения Новодугинского района Смоленской области;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еформирования жилищно - коммунального хозяйства Новодугинского сельского поселения Новодугинского района смоленской области;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ых механизмов управления жилищным фондом и внедрение ресурсосберегающи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Для достижения данных целей решаются следующие основны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ктивной агитационно-разъяснительной работы с насел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эффективных технических решений и современных качественных материалов при проведении капитального ремонт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Объемы и источники долевого финансирова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Объем финансирования муниципальной адресной программы за счет средств всех источников финансирования в 2013 году составит _____________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едства Фонда - ___________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едства областного бюджета - ___________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едства местного бюджета - _____________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едства товариществ собственников жилья либо средства собственников помещений в многоквартирных домах - _________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Планируемый объем долевого финансирования муниципальной адресной программы за счет средств Фонда, средств бюджета Смоленской области и местного бюджета составляет при условии, что размер доли софинансирования проведения капитального ремонта многоквартирных домов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частью 1 статьи 18</w:t>
        </w:r>
      </w:hyperlink>
      <w:r>
        <w:rPr>
          <w:sz w:val="28"/>
          <w:szCs w:val="28"/>
        </w:rPr>
        <w:t xml:space="preserve"> Федерального закона за счет средств местных бюджетов составляет 50 процентов, размер доли софинансирования за счет средств областного бюджета - 50 процентов от минимального объема долевого финансирования проведения капитального ремонта многоквартирных домов за счет средств бюджета субъекта Российской Федерации и местного бюджета, установленного Фондом в 2013 году для Смоленской области в размере ___________проц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аспределение общего объема финансирования муниципальной адресной программы по видам работ представлено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азмер предельной стоимости про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 предельной стоимости проведения капитального ремонта в расчете на один квадратный метр общей площади помещений в многоквартирном доме, включаемом в перечень региональных программ по муниципальному образованию «Новодугинский район» Смоленской области, составляет _______ рублей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моленской области от 25.06.2008 N 366 "О подготовке региональных адресных программ по проведению капитального ремонта многоквартирных домов" (с учетом изменений и дополнений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Условия включения многоквартирных домов в 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включаемых в программ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В перечень многоквартирных домов муниципальной адресной программы включаются многоквартирные дома, в котор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1. Собственниками помещений в многоквартирном доме осуществлен выбор способа управления многоквартирным домом, и выбранный способ реализован посредством управления товариществом собственников жилья, жилищным, жилищно-строительным кооперативом либо управляющей компан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2. Общим собранием членов товариществ собственников жилья либо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б участии в муниципальной адрес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3. Общим собранием членов товариществ собственников жилья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15% от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4. Продолжительность эксплуатации многоквартирного дома после ввода в эксплуатацию или последнего капитального ремонта составляет не менее 25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5. Предусматривается комплексность капитального ремонта (включение в него не менее двух установленных Федеральным законом видов работ при условии объективности потребности в их проведении) с учетом ранее выполненных видов работ в соответствии с региональными программ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Имеется технический паспорт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7. Определены в полном объеме энергетические характеристики многоквартирного дома в соответствии с п.6 технического паспорта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8. Земельный участок под многоквартирным домом поставлен или будет поставлен на государственный кадастровый учет в срок до 0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9. Качество улучшаются технические характеристики многоквартирного дома в результате планируемого капитального ремонта (приоритет – повышение энергоэффекив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0. Достигнута высокая степень готовности многоквартирного дома к капитальному ремонту (наличие проектной документации, составленной в едином уровне цен, с  положительным заключением государственной экспертизы, включая смету расход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1. Организациями, осуществляющими деятельность в сфере управления многоквартирными домами, расположенными на территории муниципального образования «Новодугинский район» Смоленской области, претендующими на предоставление финансовой поддержки на проведение капитального ремонта многоквартирных домов за счет средств Фонда размещены сведения, в соответствии с постановлением Правительства Российской Федерации от 23.09.2010 №731 «Об утверждении стандарта раскрытия информации организациями, осуществляющими деятельность в сфере управления многоквартирными дома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2. Наличие на дату подачи муниципальным образованием Новодугинским сельским поселением Новодугинского района Смоленской области заявки на участие в региональной программе в местном бюджете на соответствующий финансовый год средств для долевого финансирования проведения капитального ремонта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 Адресный перечень многоквартирных дом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рограмм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Адресный перечень многоквартирных домов, в которых необходимо провести капитальный ремонт, сформирован из многоквартирных домов, расположенных на территории Новодугинского сельского поселения Новодугин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Перечень многоквартирных домов, в отношении которых планируется предоставление финансовой поддержки на проведение капитального ремонта в рамках муниципальной адресной программы, приведен в приложении 1 к настоящей муниципальной адресной программе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боснование объема долевого финансирова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 объема долевого финансирования проведения капитального ремонта многоквартирных домов в 2013 году, включенных в муниципальную адресную программу, в том числе реестр многоквартирных домов по видам ремонта, утвержденный решениями собственников помещений, включающий в том числе сведения об установке коллективных (общедомовых) приборов учета и узлов управления, приведено в приложении N 3 к настоящей муниципальной адресной 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Планируемые показатели выполнен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реализации муниципальной адресной программы представлены в приложении 2 к настоящей муниципальной адресной 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9. Информационное и методическ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. В целях обеспечения полноты и достоверности информации собственников помещений в многоквартирных домах обо всех условиях участия в муниципальной программе 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органы местного самоуправления обеспечивают своевременность, доступность и доходчивость информ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нормативно-правовых актов органов местного самоуправления о подготовке, принятии 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истеме контроля за расходованием средств Фонда, бюджета Смоленской области и муниципального бюджета, за выполнением муниципальной адресной программы с указанием наименований осуществляющих контроль органов и фамилий, имен, отчеств должностных лиц, времени их приема, почтовых адресов и адресов электронной почты, номеров контактных телефонов и фак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собственников жилых и нежилых помещений в многоквартирных домах, участниках муниципальной адресной программы и о необходимых действиях по защите этих пра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ланируемых и фактических результатах выполнения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. Информация, связанная с реализацией муниципальной программы, будет размещаться на официальном сайте: http://www.</w:t>
      </w:r>
      <w:r>
        <w:rPr>
          <w:sz w:val="28"/>
          <w:szCs w:val="28"/>
          <w:lang w:val="en-US"/>
        </w:rPr>
        <w:t>novodugino</w:t>
      </w:r>
      <w:r>
        <w:rPr>
          <w:sz w:val="28"/>
          <w:szCs w:val="28"/>
        </w:rPr>
        <w:t>.ru Администрации муниципального образования «Новодугинский район»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3. Товарищества собственников жилья, жилищные, жилищно-строительные кооперативы или иные специализированные потребительские кооперативы, управляющие компании, органы местного самоуправления организуют работу по разъяснению гражданам целей, условий, критериев и процедур муниципальной программы, других вопросов, связанных с реализацией муниципальной программы, по телефону, с использованием письменных и электронных сооб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4. Товарищества собственников жилья, жилищные, жилищно-строительные кооперативы или иные специализированные потребительские кооперативы и управляющие организации доводят до граждан путем размещения на досках объявлений, расположенных в каждом подъезде включенных в перечень муниципальной программы многоквартирных домов или в пределах земельных участков, на которых находятся такие дома, а также (при наличии) на своих сайтах в сети Интернет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 всех привлеченных товариществом собственников жилья, жилищным, жилищно-строительным кооперативом или иным специализированным потребительским кооперативом или управляющей организацией исполнителях работ по капитальному ремонту многоквартирного дома (подрядчиках, субподрядчиках) с указанием наименований юридических лиц и (или) фамилий, имен и отчеств индивидуальных предпринимателей, наименований выполняемых ими работ, номеров контактных телефонов, факсов и (при наличии) адресов электронной почты, адресов сайтов в сети Интернет. При изменении подрядчиков и субподрядчиков информацию своевременно обновля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ланируемых и реальных сроках начала и окончания выполнения работ по капитальному ремонту многоквартирного дома, а при необходимости изменения таких сроков - о причинах их переноса и новых таких сроках (сведения о выполнении указанных работ обновляются не реже чем один раз в меся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ате и времени приемки результатов работ по капитальному ремонту многоквартирных домов (не позднее чем за пять рабочих дней до дня приемки) и о результатах приемки указан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5. Для оказания методической помощи товариществам собственников жилья и управляющим организациям при подготовке ими обращений на участие в муниципальной программе Администрация муниципального образования «Новодугинский район» Смоленской области обеспечивает свободный доступ к методическим рекомендациям, организовывает консультации и обуч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0. Дополнительные сведения, предоставляем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муниципальной адресной программой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муниципальной адресной программе предоста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по каждому многоквартирному дому, участвующему в муниципальной адресной программе;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18D13A348C3303E0C81776C69F5645379D99D9B4CA063E706FF642EE0ABE0D1BCBD8EDD3BB4293FiFY9G" TargetMode="External"/><Relationship Id="rId5" Type="http://schemas.openxmlformats.org/officeDocument/2006/relationships/hyperlink" Target="consultantplus://offline/ref=318D13A348C3303E0C8169617F9939597ED1CA9F4CA06AB95CA03F73B7A2EA86iFYBG" TargetMode="External"/><Relationship Id="rId6" Type="http://schemas.openxmlformats.org/officeDocument/2006/relationships/hyperlink" Target="consultantplus://offline/ref=318D13A348C3303E0C81776C69F5645379D99D9B4CA063E706FF642EE0iAYBG" TargetMode="External"/><Relationship Id="rId7" Type="http://schemas.openxmlformats.org/officeDocument/2006/relationships/hyperlink" Target="consultantplus://offline/ref=318D13A348C3303E0C81776C69F5645379D99D9B4CA063E706FF642EE0iAYBG" TargetMode="External"/><Relationship Id="rId8" Type="http://schemas.openxmlformats.org/officeDocument/2006/relationships/hyperlink" Target="consultantplus://offline/ref=318D13A348C3303E0C81776C69F5645379D99D9B4CA063E706FF642EE0ABE0D1BCBD8EDD3BB4293CiFYFG" TargetMode="External"/><Relationship Id="rId9" Type="http://schemas.openxmlformats.org/officeDocument/2006/relationships/hyperlink" Target="consultantplus://offline/ref=318D13A348C3303E0C8169617F9939597ED1CA9F4CA06AB95CA03F73B7A2EA86iFYB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24:00Z</dcterms:created>
  <dc:creator>user</dc:creator>
  <dc:description/>
  <cp:keywords/>
  <dc:language>en-US</dc:language>
  <cp:lastModifiedBy>user</cp:lastModifiedBy>
  <dcterms:modified xsi:type="dcterms:W3CDTF">2014-04-24T12:31:00Z</dcterms:modified>
  <cp:revision>8</cp:revision>
  <dc:subject/>
  <dc:title>СОВЕТ ДЕПУТАТОВ ПОЧИНКОВСКОГО ГОРОДСКОГО ПОСЕЛЕНИЯ</dc:title>
</cp:coreProperties>
</file>