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3810</wp:posOffset>
                </wp:positionV>
                <wp:extent cx="5939790" cy="650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bookmarkStart w:id="0" w:name="_1065859854"/>
                            <w:bookmarkStart w:id="1" w:name="_1357993382"/>
                            <w:bookmarkStart w:id="2" w:name="_1072098715"/>
                            <w:bookmarkStart w:id="3" w:name="_1069766142"/>
                            <w:bookmarkStart w:id="4" w:name="_106976610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7pt;height:51.15pt" filled="f" o:ole="">
                                  <v:imagedata r:id="rId3" o:title=""/>
                                </v:shape>
                                <o:OLEObject Type="Embed" ProgID="" ShapeID="ole_rId2" DrawAspect="Content" ObjectID="_439371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1.25pt;mso-wrap-distance-left:7.05pt;mso-wrap-distance-right:7.05pt;mso-wrap-distance-top:0pt;mso-wrap-distance-bottom:0pt;margin-top:0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rPr/>
                      </w:pPr>
                      <w:r>
                        <w:rPr/>
                        <w:t xml:space="preserve">                                                                              </w:t>
                      </w:r>
                      <w:bookmarkStart w:id="5" w:name="_1065859854"/>
                      <w:bookmarkStart w:id="6" w:name="_1357993382"/>
                      <w:bookmarkStart w:id="7" w:name="_1072098715"/>
                      <w:bookmarkStart w:id="8" w:name="_1069766142"/>
                      <w:bookmarkStart w:id="9" w:name="_1069766106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7pt;height:51.15pt" filled="f" o:ole="">
                            <v:imagedata r:id="rId5" o:title=""/>
                          </v:shape>
                          <o:OLEObject Type="Embed" ProgID="" ShapeID="ole_rId4" DrawAspect="Content" ObjectID="_19779365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4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 проведении публичных слушаний по вопросу изменения вида разрешенного использования земельного участка</w:t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9.1. части 4 статьи 14 Устава Новодугинского сельского поселения Новодугинского района Смоленской области и на основании заявления Сабитова Руслана Рашидовича о проведении публичных слушаний по вопросу изменения вида разрешенного использова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  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вопросу изменения вида разрешенного использования земельного участка, расположенного по адресу: Смоленская область, Новодугинский район, с. Новодугино, ул. Мира, д.17 площадью 885 кв. м., с разрешенным использованием – для размещения торгового павильона, принадлежащего на праве собственности Сабитову Руслану Рашидовичу на основании свидетельства о государственной регистрации права от 02 декабря 2013 года серия 67-АВ №016165, и присвоения указанному земельному участку вида разрешенного использования – для размещения объекта розничной  торговли (далее публичные слушания) на 14.04.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стом проведения публичных слушаний определить кабинет Главы Администрации Новодугинского сельского поселения Новодугинского района Смоленской области, находящийся по адресу: с. Новодугино, ул. 30 лет Победы, д. 2 Новодуг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осуществления организации публичных слушаний образовать организационный комитет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анизационного комитета – А.Н. Вишнев – Глава муниципального образования Новодугинское сельское поселение Новодугинского района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В.И. Петрова – менеджер Администрации Новодугинского сельского поселения Новодуг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.А. Соловьев – ст. менеджер Администрации Новодугинского сельского поселения Новодугин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.И. Тихонова – Специалист 1 категории Администрации Новодугинского сельского поселения  Новодугин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лтунович Е.В. – главный специалист отдела экономики, имущественных, земельных отношений и комплексного развития района Администрации муниципального образования «Новодугинский район» Смоленской области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му комитету через районную газету «Сельские зори» оповестить население о дате и месте проведения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</w:rPr>
      </w:pPr>
      <w:r>
        <w:rPr>
          <w:sz w:val="28"/>
        </w:rPr>
        <w:t>Новодугинского района</w:t>
      </w:r>
    </w:p>
    <w:p>
      <w:pPr>
        <w:pStyle w:val="Normal"/>
        <w:jc w:val="both"/>
        <w:rPr/>
      </w:pPr>
      <w:r>
        <w:rPr>
          <w:sz w:val="28"/>
        </w:rPr>
        <w:t>Смоленской области                                                                                         В.В. Иванов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48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3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9:00Z</dcterms:created>
  <dc:creator>Домнин Владимир Владимирович</dc:creator>
  <dc:description/>
  <cp:keywords/>
  <dc:language>en-US</dc:language>
  <cp:lastModifiedBy>User</cp:lastModifiedBy>
  <cp:lastPrinted>2014-04-14T11:27:00Z</cp:lastPrinted>
  <dcterms:modified xsi:type="dcterms:W3CDTF">2014-04-25T05:17:00Z</dcterms:modified>
  <cp:revision>41</cp:revision>
  <dc:subject/>
  <dc:title> </dc:title>
</cp:coreProperties>
</file>