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54839278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14   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говора о беспл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и в собственность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ых квартир (жилых домов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м и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РФ « О приватизации жилищного фонд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 № 1541-1 от 04.07.1991г.( в редакции Закона РФ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2.1992г. № 4199-1; ФЗ от 11.08.1994г.№ 26-ФЗ; ФЗ от 28.05.1998г. №50-ФЗ;88-ФЗ от 01.05.1999г.;54-ФЗ от 15.05.2001г.;55-ФЗ от 20.05.2002г.;153-ФЗ от 26.11.2002;58-ФЗ от 29.06.2004г.;189-ФЗ от 29.12.2004г. от 01.12.2007 № 310-ФЗ, от 08.05.2009 № 93-ФЗ, от 01.02.2010 № 4-ФЗ),) распоряжения территориального управления  Федерального агентства по управлению федеральным имуществом по Смоленской области от 18.06.2007 № 86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договор о бесплатной передачи в частную собственность гражданину занимаемого им жилого дома, находящегося по адресу: Смоленская область, Новодугинский  район, д. Рябинки д. № 12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нинкин Геннадий Петрович, 1957 г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>Глава Администрации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дугинского сельского поселения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665</wp:posOffset>
                </wp:positionH>
                <wp:positionV relativeFrom="paragraph">
                  <wp:posOffset>1381760</wp:posOffset>
                </wp:positionV>
                <wp:extent cx="2523490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5.3pt;mso-wrap-distance-left:9.05pt;mso-wrap-distance-right:9.05pt;mso-wrap-distance-top:0pt;mso-wrap-distance-bottom:0pt;margin-top:108.8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9665</wp:posOffset>
                </wp:positionH>
                <wp:positionV relativeFrom="paragraph">
                  <wp:posOffset>1381760</wp:posOffset>
                </wp:positionV>
                <wp:extent cx="2523490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5.3pt;mso-wrap-distance-left:9.05pt;mso-wrap-distance-right:9.05pt;mso-wrap-distance-top:0pt;mso-wrap-distance-bottom:0pt;margin-top:108.8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8:00Z</dcterms:created>
  <dc:creator>Тихонова Ольга</dc:creator>
  <dc:description/>
  <cp:keywords/>
  <dc:language>en-US</dc:language>
  <cp:lastModifiedBy>user</cp:lastModifiedBy>
  <dcterms:modified xsi:type="dcterms:W3CDTF">2014-04-25T10:14:00Z</dcterms:modified>
  <cp:revision>4</cp:revision>
  <dc:subject/>
  <dc:title/>
</cp:coreProperties>
</file>