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19157568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rPr/>
                      </w:pPr>
                      <w:r>
                        <w:rPr/>
                        <w:t xml:space="preserve">                                                                      </w:t>
                      </w: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17670209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37635</wp:posOffset>
                </wp:positionH>
                <wp:positionV relativeFrom="paragraph">
                  <wp:posOffset>194310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15.3pt;mso-position-vertical-relative:text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left="-284" w:right="283" w:hanging="0"/>
        <w:jc w:val="center"/>
        <w:rPr/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-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2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23.10.2014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№ 79</w:t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«Плана дейст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рийных разливов неф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тепродуктов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№ 613 от 21.08.2000 г. "О неотложных мерах по предупреждению и ликвидации аварийных разливов нефти и нефтепродуктов", постановлением Правительства Российской Федерации № 240 от 15.04.2002 года «О порядке  организации  мероприятий по предупреждению и ликвидации разливов нефти и нефтепродуктов на территории Российской Федерации», постановлением Администрации Смоленской области от 08.10.2014 года № 696 «Об утверждении требований к разработке планов по предупреждению и ликвидации разливов нефти и нефтепродуктов на территории Смоленской области», </w:t>
      </w:r>
      <w:r>
        <w:rPr>
          <w:sz w:val="28"/>
        </w:rPr>
        <w:t xml:space="preserve">Уставом Новодугинского сельского поселения Новодугинского района Смоленской области, </w:t>
      </w:r>
      <w:r>
        <w:rPr>
          <w:sz w:val="28"/>
          <w:szCs w:val="28"/>
        </w:rPr>
        <w:t>в целях предупреждения и ликвидации последствий разливов нефти, нефтепродуктов и защиты населения и окружающей природной среды от их вредного воздействия</w:t>
      </w:r>
    </w:p>
    <w:p>
      <w:pPr>
        <w:pStyle w:val="Normal"/>
        <w:spacing w:before="720" w:after="4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план действий по предупреждению и ликвидации аварийных разливов нефти и нефтепродуктов на территории Новодугинского сельского поселения согласно  приложению №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я подлежит опубликованию в районной газете «Сельские зори» и размещению на официальном сайте Новодугин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12:00Z</dcterms:created>
  <dc:creator>Домнин Владимир Владимирович</dc:creator>
  <dc:description/>
  <cp:keywords/>
  <dc:language>en-US</dc:language>
  <cp:lastModifiedBy>user</cp:lastModifiedBy>
  <cp:lastPrinted>2014-10-21T10:41:00Z</cp:lastPrinted>
  <dcterms:modified xsi:type="dcterms:W3CDTF">2014-10-23T08:54:00Z</dcterms:modified>
  <cp:revision>21</cp:revision>
  <dc:subject/>
  <dc:title> </dc:title>
</cp:coreProperties>
</file>