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16327365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2.2014 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говора о беспл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и в собственность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ых квартир (жилых домов) в</w:t>
      </w:r>
    </w:p>
    <w:p>
      <w:pPr>
        <w:pStyle w:val="Normal"/>
        <w:rPr/>
      </w:pPr>
      <w:r>
        <w:rPr>
          <w:sz w:val="28"/>
          <w:szCs w:val="28"/>
        </w:rPr>
        <w:t>государственном и муниципальном                                                              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Федеральным законом « О приватизации жилищного фонда в Российской Федерации» № 1541-1 от 04.07.1991г.( в редакции Закона РФ  от 23.12.1992г. № 4199-1; ФЗ от 11.08.1994г.№ 26-ФЗ; ФЗ от 28.05.1998г. №50-ФЗ;88-ФЗ от 01.05.1999г.;54-ФЗ от 15.05.2001г.;55-ФЗ от 20.05.2002г.;153-ФЗ от 26.11.2002;58-ФЗ от 29.06.2004г.;189-ФЗ от 29.12.2004г., от 01.12.2007 № 310-ФЗ, от 08.05.2009 № 93-ФЗ, от 01.02.2010 № 4-ФЗ), и постановлением Администрации Новодугинское сельское поселение Новодугинского района Смоленской области №84 от 08.10.2013 года «О приватизации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оговор о бесплатной передачи в долевую собственность гражданам занимаемую ими квартиру, находящуюся по адресу: Смоленская область, Новодугинский район с. Новодугино, ул. Моисеенко д. № 15, кв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курякова Наталья Павловна, 1988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куряков Никита Кириллович, 2012 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дугинского сельского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Новодугинского райо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моленской области                                                           В.В. Иван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09:00Z</dcterms:created>
  <dc:creator>user</dc:creator>
  <dc:description/>
  <cp:keywords/>
  <dc:language>en-US</dc:language>
  <cp:lastModifiedBy>user</cp:lastModifiedBy>
  <dcterms:modified xsi:type="dcterms:W3CDTF">2014-04-25T10:10:00Z</dcterms:modified>
  <cp:revision>1</cp:revision>
  <dc:subject/>
  <dc:title> </dc:title>
</cp:coreProperties>
</file>