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-56" w:hanging="0"/>
        <w:jc w:val="center"/>
        <w:rPr>
          <w:b/>
          <w:b/>
        </w:rPr>
      </w:pPr>
      <w:bookmarkStart w:id="0" w:name="_1233059844"/>
      <w:bookmarkEnd w:id="0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63.05pt" filled="f" o:ole="">
            <v:imagedata r:id="rId3" o:title=""/>
          </v:shape>
          <o:OLEObject Type="Embed" ProgID="" ShapeID="ole_rId2" DrawAspect="Content" ObjectID="_924569601" r:id="rId2"/>
        </w:object>
      </w:r>
    </w:p>
    <w:p>
      <w:pPr>
        <w:pStyle w:val="Style71"/>
        <w:widowControl/>
        <w:rPr/>
      </w:pPr>
      <w:r>
        <w:rPr>
          <w:rStyle w:val="FontStyle14"/>
          <w:b/>
        </w:rPr>
        <w:t>АДМИНИСТРАЦИЯ</w:t>
      </w:r>
    </w:p>
    <w:p>
      <w:pPr>
        <w:pStyle w:val="Style71"/>
        <w:widowControl/>
        <w:ind w:left="754" w:hanging="0"/>
        <w:rPr>
          <w:rStyle w:val="FontStyle14"/>
          <w:b/>
          <w:b/>
        </w:rPr>
      </w:pPr>
      <w:r>
        <w:rPr>
          <w:rStyle w:val="FontStyle14"/>
          <w:b/>
        </w:rPr>
        <w:t xml:space="preserve"> </w:t>
      </w:r>
      <w:r>
        <w:rPr>
          <w:rStyle w:val="FontStyle14"/>
          <w:b/>
        </w:rPr>
        <w:t>НОВОДУГИНСКОГО СЕЛЬСКОГО ПОСЕЛЕНИЯ</w:t>
      </w:r>
    </w:p>
    <w:p>
      <w:pPr>
        <w:pStyle w:val="Style71"/>
        <w:widowControl/>
        <w:ind w:left="754" w:hanging="0"/>
        <w:rPr/>
      </w:pPr>
      <w:r>
        <w:rPr>
          <w:rStyle w:val="FontStyle14"/>
          <w:b/>
        </w:rPr>
        <w:t xml:space="preserve"> </w:t>
      </w:r>
      <w:r>
        <w:rPr>
          <w:rStyle w:val="FontStyle14"/>
          <w:b/>
        </w:rPr>
        <w:t>НОВОДУГИНСКОГО РАЙОНА СМОЛЕНСКОЙ ОБЛАСТИ</w:t>
      </w:r>
    </w:p>
    <w:p>
      <w:pPr>
        <w:pStyle w:val="Normal"/>
        <w:ind w:right="-56" w:hanging="0"/>
        <w:jc w:val="center"/>
        <w:rPr>
          <w:rStyle w:val="FontStyle14"/>
          <w:b/>
          <w:b/>
          <w:sz w:val="18"/>
        </w:rPr>
      </w:pPr>
      <w:r>
        <w:rPr/>
      </w:r>
    </w:p>
    <w:p>
      <w:pPr>
        <w:pStyle w:val="Normal"/>
        <w:ind w:right="-56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ind w:right="-56" w:hanging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от 25.04.2014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32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3989" w:leader="none"/>
        </w:tabs>
        <w:ind w:left="1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ConsPlusTitle"/>
        <w:widowControl/>
        <w:ind w:right="4855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4"/>
          <w:sz w:val="28"/>
          <w:szCs w:val="28"/>
        </w:rPr>
      </w:r>
    </w:p>
    <w:p>
      <w:pPr>
        <w:pStyle w:val="ConsPlusTitle"/>
        <w:widowControl/>
        <w:ind w:right="5645" w:firstLine="7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естра муниципальных услуг, предоставляемых на территории муниципального образования  Новодугинское сельское поселение Новодугинского района  Смоленской области</w:t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 Новодугинское сельское поселение Новодугинского района  Смоленской области (новая редакция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еестр муниципальных услуг, предоставляемых на территории муниципального образования Новодугинское сельское поселение Новодугинского района  Смоленской области (далее – Реест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нику Администрации Новодугинского сельского поселения  Новодугинского района Смоленской области (менеджер по делопроизводству) – разместить Реестр на официальном сайте </w:t>
      </w:r>
      <w:r>
        <w:rPr>
          <w:color w:val="333333"/>
          <w:sz w:val="28"/>
          <w:szCs w:val="24"/>
        </w:rPr>
        <w:t>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В.В. Ива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38645</wp:posOffset>
                </wp:positionH>
                <wp:positionV relativeFrom="page">
                  <wp:posOffset>474980</wp:posOffset>
                </wp:positionV>
                <wp:extent cx="34290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оводуг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оводуг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25.04.2014   № 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6.6pt;mso-wrap-distance-left:9pt;mso-wrap-distance-right:9pt;mso-wrap-distance-top:0pt;mso-wrap-distance-bottom:0pt;margin-top:37.4pt;mso-position-vertical-relative:page;margin-left:546.3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дуг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дуг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25.04.2014   № 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естр</w:t>
      </w:r>
      <w:r>
        <w:rPr>
          <w:b/>
          <w:sz w:val="28"/>
        </w:rPr>
        <w:t xml:space="preserve"> муниципальных услуг, предоставляемых на территор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Новодугинское сельское поселение Новодугинского района Смолен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6480"/>
        <w:gridCol w:w="16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осударственной и муниципальной услуги (функци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и заяв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ечный результат предоставления муниципальной услуги</w:t>
            </w:r>
          </w:p>
        </w:tc>
      </w:tr>
      <w:tr>
        <w:trPr/>
        <w:tc>
          <w:tcPr>
            <w:tcW w:w="1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ые услуги, предоставляемые на территори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 Новодугинское сельское поселение Новодугинского района Смолен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жилых помещений пригодными (непригодными) для прожи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от 28 января 2006 N 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(в виде заключения) о признании жилого помещения соответствующим (несоответствующим) установленным требованиям и пригодным (непригодным) для прожи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униципального земельного контро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одекс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оверки соблюдения земельного законодательства и ответ заяв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договорам социального найма жилых помещений муниципального жилищного фонда малоимущим гражданам, проживающим на территории сельского поселения и принятым на учет в качестве нуждающихся в жилых помещения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договору социального найма жилого помещения муниципального жилищного фо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граждан малоимущими в целях принятия их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он Смоленской области от 13 марта 2006 N 6-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гражданина малоимущим в целях принятия его на учет в качестве нуждающегося в жилом помещении, предоставляемом по договору социального най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 Устава территориального общественного самоуправ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Устава Т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моленской области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расчет и выплата пенсии за выслугу лет лицам, замещавшим муниципальные должности, должности муниципальной служб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дача копий правовых актов Администрации сельского посе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2.05.2006 № 59-ФЗ «О порядке рассмотрения обращений граждан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и правового а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лючение или изменение договоров социального найма жилых помещений и договоров найма специализированных жилых помещений жилищного фон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илищный кодекс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или изменение договоров социального найма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выписок из Реестра муниципальной собственности сельского посе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выпис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на учет малоимущих граждан в качестве нуждающихся в жилых помещениях, предоставляемых по договорам социального найма  на территории сельского посе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он Смоленской области от 13 марта 2006 N 6-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на учет малоимущего гражданина в качестве нуждающегося в жилом помещении, предоставляемом по договору социального най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границ территории, на которой осуществляется территориальное общественное самоуправл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границ Т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почтовых адресов новым объектам, подтверждение почтовых адресов существующих объектов и присвоение новых адресов в замен ранее присвоенных почтовых адрес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явителю документа, о присвоении почтового адреса вновь построенному объекту, подтверждение почтового адреса существующего объекта и присвоение нового адреса взамен ранее присвоенного почтового адре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ки из Реестра зарегистрированных Уставов территориального общественного самоуправ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огласие на обмен жилыми помещениями муниципального жилищного фонда, предоставленными по договорам социального найма</w:t>
              </w:r>
            </w:hyperlink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16.06.2006 N 378 "Об утверждении тяжелых форм хронических заболеваний, при которых невозможно совместное проживание граждан в одной квартире"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социального найма на обмениваемые жилые помещения, подписанного Администрацией с заявителем (ями), или выдача заявителю(ям) уведомления Администрации об отказе в даче согласия на обмен жилыми помещ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едоставление гражданам информации об ограничениях водопользования на водных объектах общего пользования, расположенных на территории Новодугинского района Смоленской области</w:t>
              </w:r>
            </w:hyperlink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б ограничениях водопользования на водных объектах общего 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лючение договоров передачи жилых помещений муниципального фонда в собственность граждан</w:t>
              </w:r>
            </w:hyperlink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й кодекс Российской Федерации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ередачу жилого помещения в собственность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едоставление информации о порядке предоставления жилищно-коммунальных услуг</w:t>
              </w:r>
            </w:hyperlink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порядке предоставления жилищно-коммун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ыдача документов (выписки из домовой книги, справок и иных документов)</w:t>
              </w:r>
            </w:hyperlink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6 октября 2003 N 131-ФЗ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7 июля 2003 № 112-ФЗ «О личном подсобном хозяйств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ов (выписки из домовой книги, справок и иных документ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униципального лесного контроля на территории сельского поселения Новодугинского рай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ым Кодексом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м законом от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лановых и внеплановых проверок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Активная гипертекстовая ссылка"/>
    <w:basedOn w:val="Style16"/>
    <w:qFormat/>
    <w:rPr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overflowPunct w:val="true"/>
      <w:autoSpaceDE w:val="true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true"/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overflowPunct w:val="true"/>
      <w:spacing w:lineRule="exact" w:line="317"/>
      <w:jc w:val="center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../../&#1044;&#1086;&#1083;&#1103;/&#1056;&#1077;&#1075;&#1083;&#1072;&#1084;&#1077;&#1085;&#1090;&#1099;/&#1056;&#1077;&#1075;&#1083;&#1072;&#1084;&#1077;&#1085;&#1090;&#1099;%202012/&#1089;&#1087;/&#1054;&#1041;&#1052;&#1045;&#1053;%20&#1078;&#1080;&#1083;.%20&#1087;&#1086;&#1084;&#1077;&#1097;&#1077;&#1085;&#1080;&#1103;&#1084;&#1080;&#8470;52.doc" TargetMode="External"/><Relationship Id="rId5" Type="http://schemas.openxmlformats.org/officeDocument/2006/relationships/hyperlink" Target="../../../&#1044;&#1086;&#1083;&#1103;/&#1056;&#1077;&#1075;&#1083;&#1072;&#1084;&#1077;&#1085;&#1090;&#1099;/&#1056;&#1077;&#1075;&#1083;&#1072;&#1084;&#1077;&#1085;&#1090;&#1099;%202012/&#1089;&#1087;/&#1054;&#1075;&#1088;&#1072;&#1085;&#1080;&#1095;.%20&#1074;&#1086;&#1076;&#1085;&#1099;&#1077;%20&#1086;&#1073;&#1098;&#1077;&#1082;&#1090;&#1099;&#8470;50.doc" TargetMode="External"/><Relationship Id="rId6" Type="http://schemas.openxmlformats.org/officeDocument/2006/relationships/hyperlink" Target="../../../&#1044;&#1086;&#1083;&#1103;/&#1056;&#1077;&#1075;&#1083;&#1072;&#1084;&#1077;&#1085;&#1090;&#1099;/&#1056;&#1077;&#1075;&#1083;&#1072;&#1084;&#1077;&#1085;&#1090;&#1099;%202012/&#1089;&#1087;/&#1056;&#1077;&#1075;&#1083;&#1072;&#1084;&#1077;&#1085;&#1090;%20%20%20&#1087;&#1088;&#1080;&#1074;&#1072;&#1090;&#1080;&#1079;&#1072;&#1094;&#1080;&#1103;%20&#8470;53.doc" TargetMode="External"/><Relationship Id="rId7" Type="http://schemas.openxmlformats.org/officeDocument/2006/relationships/hyperlink" Target="../../../&#1044;&#1086;&#1083;&#1103;/&#1056;&#1077;&#1075;&#1083;&#1072;&#1084;&#1077;&#1085;&#1090;&#1099;/&#1056;&#1077;&#1075;&#1083;&#1072;&#1084;&#1077;&#1085;&#1090;&#1099;%202012/&#1089;&#1087;/&#1056;&#1045;&#1043;&#1051;&#1040;&#1052;&#1045;&#1053;&#1058;%20&#1046;&#1080;&#1083;.%20&#1082;&#1086;&#1084;.%20&#1059;&#1089;&#1083;&#1091;&#1075;&#1080;&#8470;51.doc" TargetMode="External"/><Relationship Id="rId8" Type="http://schemas.openxmlformats.org/officeDocument/2006/relationships/hyperlink" Target="../../../&#1044;&#1086;&#1083;&#1103;/&#1056;&#1077;&#1075;&#1083;&#1072;&#1084;&#1077;&#1085;&#1090;&#1099;/&#1056;&#1077;&#1075;&#1083;&#1072;&#1084;&#1077;&#1085;&#1090;&#1099;%202012/&#1089;&#1087;/&#1056;&#1077;&#1075;&#1083;&#1072;&#1084;&#1077;&#1085;&#1090;&#1099;%20&#1089;&#1087;&#1088;&#1072;&#1074;&#1082;&#1080;%20%20&#8470;54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2:00Z</dcterms:created>
  <dc:creator>User</dc:creator>
  <dc:description/>
  <cp:keywords/>
  <dc:language>en-US</dc:language>
  <cp:lastModifiedBy>user</cp:lastModifiedBy>
  <cp:lastPrinted>2014-04-21T10:58:00Z</cp:lastPrinted>
  <dcterms:modified xsi:type="dcterms:W3CDTF">2014-04-28T06:19:00Z</dcterms:modified>
  <cp:revision>9</cp:revision>
  <dc:subject/>
  <dc:title>УТВЕРЖДЕН</dc:title>
</cp:coreProperties>
</file>