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6" w:leader="none"/>
        </w:tabs>
        <w:ind w:right="-284" w:hanging="0"/>
        <w:jc w:val="center"/>
        <w:rPr>
          <w:b/>
          <w:b/>
        </w:rPr>
      </w:pPr>
      <w:bookmarkStart w:id="0" w:name="_1233059844"/>
      <w:bookmarkEnd w:id="0"/>
      <w:r>
        <w:rPr/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63.05pt" filled="f" o:ole="">
            <v:imagedata r:id="rId3" o:title=""/>
          </v:shape>
          <o:OLEObject Type="Embed" ProgID="" ShapeID="ole_rId2" DrawAspect="Content" ObjectID="_699607715" r:id="rId2"/>
        </w:object>
      </w:r>
    </w:p>
    <w:p>
      <w:pPr>
        <w:pStyle w:val="Style71"/>
        <w:widowControl/>
        <w:rPr/>
      </w:pPr>
      <w:r>
        <w:rPr>
          <w:rStyle w:val="FontStyle14"/>
          <w:b/>
        </w:rPr>
        <w:t>АДМИНИСТРАЦИЯ</w:t>
      </w:r>
    </w:p>
    <w:p>
      <w:pPr>
        <w:pStyle w:val="Style71"/>
        <w:widowControl/>
        <w:ind w:left="754" w:hanging="0"/>
        <w:rPr>
          <w:rStyle w:val="FontStyle14"/>
          <w:b/>
          <w:b/>
        </w:rPr>
      </w:pPr>
      <w:r>
        <w:rPr>
          <w:rStyle w:val="FontStyle14"/>
          <w:b/>
        </w:rPr>
        <w:t xml:space="preserve"> </w:t>
      </w:r>
      <w:r>
        <w:rPr>
          <w:rStyle w:val="FontStyle14"/>
          <w:b/>
        </w:rPr>
        <w:t>НОВОДУГИНСКОГО СЕЛЬСКОГО ПОСЕЛЕНИЯ</w:t>
      </w:r>
    </w:p>
    <w:p>
      <w:pPr>
        <w:pStyle w:val="Style71"/>
        <w:widowControl/>
        <w:ind w:left="754" w:hanging="0"/>
        <w:rPr/>
      </w:pPr>
      <w:r>
        <w:rPr>
          <w:rStyle w:val="FontStyle14"/>
          <w:b/>
        </w:rPr>
        <w:t xml:space="preserve"> </w:t>
      </w:r>
      <w:r>
        <w:rPr>
          <w:rStyle w:val="FontStyle14"/>
          <w:b/>
        </w:rPr>
        <w:t>НОВОДУГИНСКОГО РАЙОНА СМОЛЕНСКОЙ ОБЛАСТИ</w:t>
      </w:r>
    </w:p>
    <w:p>
      <w:pPr>
        <w:pStyle w:val="Normal"/>
        <w:ind w:right="-284" w:hanging="0"/>
        <w:jc w:val="center"/>
        <w:rPr>
          <w:rStyle w:val="FontStyle14"/>
          <w:b/>
          <w:b/>
          <w:sz w:val="18"/>
        </w:rPr>
      </w:pPr>
      <w:r>
        <w:rPr/>
      </w:r>
    </w:p>
    <w:p>
      <w:pPr>
        <w:pStyle w:val="Normal"/>
        <w:ind w:right="-284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ind w:right="-284" w:hanging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от 25.04.2014   № 31</w:t>
      </w:r>
    </w:p>
    <w:p>
      <w:pPr>
        <w:pStyle w:val="Normal"/>
        <w:shd w:fill="FFFFFF" w:val="clear"/>
        <w:tabs>
          <w:tab w:val="clear" w:pos="708"/>
          <w:tab w:val="left" w:pos="1387" w:leader="none"/>
          <w:tab w:val="left" w:pos="3989" w:leader="none"/>
        </w:tabs>
        <w:ind w:left="19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ConsPlusTitle"/>
        <w:widowControl/>
        <w:bidi w:val="0"/>
        <w:ind w:right="4855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ConsPlusTitle"/>
        <w:widowControl/>
        <w:bidi w:val="0"/>
        <w:ind w:right="5670"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формирования и ведения реестра муниципальных услуг муниципального образования Новодугинское сельское поселение Новодугинского района Смоленской области</w:t>
      </w:r>
    </w:p>
    <w:p>
      <w:pPr>
        <w:pStyle w:val="ConsPlusTitle"/>
        <w:widowControl/>
        <w:bidi w:val="0"/>
        <w:ind w:right="15" w:hanging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bidi w:val="0"/>
        <w:ind w:right="15" w:hanging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bidi w:val="0"/>
        <w:ind w:right="15" w:firstLine="70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 исполнение Федерального закона от 27 июля 2010 года № 210-ФЗ «Об организации предоставления государственных и муниципальных услуг» </w:t>
      </w:r>
    </w:p>
    <w:p>
      <w:pPr>
        <w:pStyle w:val="ConsPlusTitle"/>
        <w:widowControl/>
        <w:bidi w:val="0"/>
        <w:ind w:right="1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Новодугинского сельского поселения Новодугинского района  Смоленской области     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ложение о порядке формирования и ведения реестра муниципальных услуг муниципального образования  Новодугинское сельское поселение Новодугинского района Смоленской области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ветственный за формирование и предоставление для размещения в реестре муниципальных услуг муниципального образования Новодугинское сельское поселение Новодугинского района Смоленской области (далее – Реестр) сведений о муниципальных услугах - работник Администрации Новодугинского сельского поселения (менеджер по делопроизводству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районной газете «Сельские зори» и на официальном сайте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335" w:leader="none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Новодугинского района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В.В. Иванов</w:t>
      </w:r>
    </w:p>
    <w:p>
      <w:pPr>
        <w:pStyle w:val="ConsPlusTitle"/>
        <w:widowControl/>
        <w:bidi w:val="0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13" w:type="dxa"/>
        <w:jc w:val="left"/>
        <w:tblInd w:w="56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3"/>
      </w:tblGrid>
      <w:tr>
        <w:trPr/>
        <w:tc>
          <w:tcPr>
            <w:tcW w:w="4513" w:type="dxa"/>
            <w:tcBorders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Новодугинского сельского поселения Новодугинского района Смоленской области</w:t>
            </w:r>
          </w:p>
          <w:p>
            <w:pPr>
              <w:pStyle w:val="Normal"/>
              <w:ind w:right="-284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______________ № ___</w:t>
            </w:r>
          </w:p>
        </w:tc>
      </w:tr>
    </w:tbl>
    <w:p>
      <w:pPr>
        <w:pStyle w:val="ConsPlusTitle"/>
        <w:widowControl/>
        <w:bidi w:val="0"/>
        <w:ind w:right="15" w:hanging="0"/>
        <w:jc w:val="right"/>
        <w:rPr/>
      </w:pPr>
      <w:r>
        <w:rPr/>
      </w:r>
    </w:p>
    <w:p>
      <w:pPr>
        <w:pStyle w:val="ConsPlusTitle"/>
        <w:widowControl/>
        <w:bidi w:val="0"/>
        <w:ind w:right="1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bidi w:val="0"/>
        <w:ind w:right="15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рядке формирования и ведения реестра муниципальных услуг муниципального образования Новодугинское сельское поселение </w:t>
      </w:r>
    </w:p>
    <w:p>
      <w:pPr>
        <w:pStyle w:val="ConsPlusTitle"/>
        <w:widowControl/>
        <w:bidi w:val="0"/>
        <w:ind w:right="15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оводугинского района Смоленской области</w:t>
      </w:r>
    </w:p>
    <w:p>
      <w:pPr>
        <w:pStyle w:val="ConsPlusTitle"/>
        <w:widowControl/>
        <w:bidi w:val="0"/>
        <w:ind w:right="1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ind w:right="1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I. Общее положения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bidi w:val="0"/>
        <w:ind w:right="15" w:hanging="0"/>
        <w:jc w:val="both"/>
        <w:rPr/>
      </w:pPr>
      <w:r>
        <w:rPr/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Настоящее положение о порядке формирования и ведения реестра муниципальных услуг муниципального образования Новодугинское сельское поселение Новодугинского района Смоленской области (далее – Положение) определяет порядок формирования и ведения реестра муниципальных услуг муниципального образования Новодугинское сельское поселение </w:t>
      </w:r>
    </w:p>
    <w:p>
      <w:pPr>
        <w:pStyle w:val="ConsPlusTitle"/>
        <w:widowControl/>
        <w:bidi w:val="0"/>
        <w:ind w:right="1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оводугинского района Смоленской области.</w:t>
      </w:r>
    </w:p>
    <w:p>
      <w:pPr>
        <w:pStyle w:val="ConsPlusTitle"/>
        <w:widowControl/>
        <w:bidi w:val="0"/>
        <w:ind w:right="15" w:hanging="0"/>
        <w:jc w:val="both"/>
        <w:rPr/>
      </w:pPr>
      <w:r>
        <w:rPr/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2. Реестр муниципальных услуг муниципального образования Новодугинское сельское поселение  Новодугинского района Смоленской области (далее – Реестр) содержит сведения, предусмотренные пунктами 1 – 3 части 6 статьи 11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Реестр ведется в электронном виде.</w:t>
      </w:r>
    </w:p>
    <w:p>
      <w:pPr>
        <w:pStyle w:val="ConsPlusTitle"/>
        <w:widowControl/>
        <w:bidi w:val="0"/>
        <w:ind w:right="15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едение Реестра осуществляется работником Администрации Новодугинского сельского  поселения Новодугинского района  Смоленской области, ответственным за делопроизводство (далее — Работник Администрации ответственный за ведение Реестра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Структура электронных форм Реестра и порядок их заполнения определяются в соответствии с приказом Министерства экономического развития Российской Федерации от 13 ноября 2009 года № 464 «Об утверждении Методических рекомендаций о порядке заполнения электронных форм федеральной государственной информационной системы «Сводный реестр государственных и муниципальных услуг (функций)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  <w:t>II. Формирование Реестра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. Работник Администрации ответственный за ведение Реестра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осуществляет организацию и методическое обеспечение подготовки работников Администрации</w:t>
      </w:r>
      <w:r>
        <w:rPr>
          <w:color w:val="000000"/>
          <w:sz w:val="28"/>
          <w:szCs w:val="28"/>
        </w:rPr>
        <w:t xml:space="preserve"> предоставляющих (выполняющих) муниципальную услугу или ответственных за организацию предоставления (выполнения) муниципальной услуги</w:t>
      </w:r>
      <w:r>
        <w:rPr>
          <w:sz w:val="28"/>
          <w:szCs w:val="28"/>
        </w:rPr>
        <w:t xml:space="preserve"> сведений о муниципальных услугах, указанных в пункте 2 Положения (далее – сведения о муниципальных услугах), для размещения в Реестре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)  осуществляет размещение сведений о муниципальных услугах в Реестр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вносит изменения в сведения о муниципальных услугах, размещенных в Реестр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) исключает сведения о муниципальных услугах из Реестр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Работники Администрации, предоставляющие (выполняющие) муниципальную услугу или ответственные за организацию предоставления (выполнения) муниципальной услуги </w:t>
      </w:r>
      <w:r>
        <w:rPr>
          <w:sz w:val="28"/>
          <w:szCs w:val="28"/>
        </w:rPr>
        <w:t>формируют и предоставляют для размещения в Реестре сведения (изменения в сведения) о муниципальных услугах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sz w:val="28"/>
          <w:szCs w:val="28"/>
        </w:rPr>
        <w:t>Формирование и предоставление сведений о муниципальных услугах для размещения в Реестре осуществляется в электронном виде путем заполнения полей электронных форм Реестра в течение 7 календарных дней со дня вступления в силу правовых актов, определяющих (изменяющих) порядок предоставления муниципальной услуг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  <w:t>III. Ведение Реестра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8. Размещение в Реестре сведений о муниципальных услугах осуществляется путем заполнения электронных форм Реестр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9. Сведения о муниципальных услугах, предоставленные</w:t>
      </w:r>
      <w:r>
        <w:rPr>
          <w:color w:val="000000"/>
          <w:sz w:val="28"/>
          <w:szCs w:val="28"/>
        </w:rPr>
        <w:t xml:space="preserve"> работниками Администрации предоставляющими (выполняющими) муниципальную услугу или ответственными за организацию предоставления (выполнения) муниципальной услуг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размещения в Реестре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проверяются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Работником Администрации ответственным за ведение реестра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sz w:val="28"/>
          <w:szCs w:val="28"/>
        </w:rPr>
        <w:t xml:space="preserve"> на соответствие нормативным правовым актам, регулирующим предоставление муниципальных услуг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униципальных услугах, предоставление которых регламентируется утвержденными нормативными правовыми актами в форме административных регламентов, проверяются в течение 7 календарных дней со дня их предоставления для размещения в Реестре, в остальных случаях – в течение 15 календарных дней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0. Если по результатам проверки, указанной в пункте 10 Положения, нарушений не выявлено, сведения о муниципальных услугах вносятся в электронные формы Реестр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1. В случае, если по результатам проверки, указанной в пункте 10 Положения, выявлены нарушения, то сведения о муниципальных услугах в Реестре не размещаются, а Работник Администрации, ответственный за ведение Реестра, в течение 2 календарных дней со дня выявления нарушений уведомляет </w:t>
      </w:r>
      <w:r>
        <w:rPr>
          <w:color w:val="000000"/>
          <w:sz w:val="28"/>
          <w:szCs w:val="28"/>
        </w:rPr>
        <w:t xml:space="preserve">Работника Администрации, предоставляющего (выполняющего) муниципальную услугу или ответственного за организацию предоставления (выполнения) муниципальной услуги </w:t>
      </w:r>
      <w:r>
        <w:rPr>
          <w:sz w:val="28"/>
          <w:szCs w:val="28"/>
        </w:rPr>
        <w:t>о допущенных нарушениях с предложением об их устранении и повторном предоставлении сведений о муниципальных услугах для размещения в Реестре в течение 5 календарных дней со дня получения уведомлени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2. Внесение изменений в сведения о муниципальных услугах, размещенных в Реестре, осуществляется в порядке, предусмотренном для размещения сведений о муниципальных услугах в Реестре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3. Основаниями для исключения сведений о муниципальных услугах из Реестра являются следующие обстоятельства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) вступление в силу федеральных законов, нормативных правовых актов Смоленской области, которыми упразднено предоставление муниципальной услуг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сведений о муниципальных услугах, размещенных в Реестре, нормативным правовым актам, регулирующим предоставление муниципальных услуг, при условии, что это несоответствие не может быть устранено путем внесения изменений в сведения о муниципальных услугах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4. В течение 5 календарных дней со дня обнаружения сведений о муниципальных услугах, подлежащих исключению из Реестра, Работник Администрации ответственный за ведение Реестра, исключает сведения о муниципальных услугах из Реестра и направляет </w:t>
      </w:r>
      <w:r>
        <w:rPr>
          <w:color w:val="000000"/>
          <w:sz w:val="28"/>
          <w:szCs w:val="28"/>
        </w:rPr>
        <w:t xml:space="preserve">Работникам Администрации, предоставляющим (выполняющим) муниципальную услугу или ответственным за организацию предоставления (выполнения) муниципальной услуги </w:t>
      </w:r>
      <w:r>
        <w:rPr>
          <w:sz w:val="28"/>
          <w:szCs w:val="28"/>
        </w:rPr>
        <w:t>уведомление об исключении сведений о муниципальных услугах из Реестр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5. Предоставление размещенных в Реестре сведений о муниципальных услугах по запросам заинтересованных лиц, органов и организаций осуществляется главным специалистом в соответствии с законодательством об обеспечении доступа к информации о деятельности государственных органов и органов местного самоуправления, а также законодательством об информации, информационных технологиях и о защите информ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keepLines/>
      <w:spacing w:before="120" w:after="0"/>
      <w:ind w:left="0" w:right="0" w:firstLine="709"/>
      <w:jc w:val="both"/>
    </w:pPr>
    <w:rPr>
      <w:rFonts w:ascii="Arial" w:hAnsi="Arial" w:cs="Arial"/>
      <w:sz w:val="22"/>
      <w:szCs w:val="20"/>
    </w:rPr>
  </w:style>
  <w:style w:type="paragraph" w:styleId="13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17"/>
      <w:jc w:val="center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56:00Z</dcterms:created>
  <dc:creator>KM</dc:creator>
  <dc:description/>
  <cp:keywords/>
  <dc:language>en-US</dc:language>
  <cp:lastModifiedBy>user</cp:lastModifiedBy>
  <cp:lastPrinted>2014-04-23T10:35:00Z</cp:lastPrinted>
  <dcterms:modified xsi:type="dcterms:W3CDTF">2014-04-28T06:19:00Z</dcterms:modified>
  <cp:revision>7</cp:revision>
  <dc:subject/>
  <dc:title>СМОЛЕНСКИЙ ГОРОДСКОЙ СОВЕТ</dc:title>
</cp:coreProperties>
</file>