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635</wp:posOffset>
                </wp:positionV>
                <wp:extent cx="593979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63.15pt" filled="f" o:ole="">
                                  <v:imagedata r:id="rId3" o:title=""/>
                                </v:shape>
                                <o:OLEObject Type="Embed" ProgID="" ShapeID="ole_rId2" DrawAspect="Content" ObjectID="_13870814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8.2pt;mso-wrap-distance-left:7.05pt;mso-wrap-distance-right:7.05pt;mso-wrap-distance-top:0pt;mso-wrap-distance-bottom:0pt;margin-top:0.0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</w:t>
                      </w:r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63.15pt" filled="f" o:ole="">
                            <v:imagedata r:id="rId5" o:title=""/>
                          </v:shape>
                          <o:OLEObject Type="Embed" ProgID="" ShapeID="ole_rId4" DrawAspect="Content" ObjectID="_21417122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0360</wp:posOffset>
                </wp:positionH>
                <wp:positionV relativeFrom="paragraph">
                  <wp:posOffset>635</wp:posOffset>
                </wp:positionV>
                <wp:extent cx="242887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1.55pt;mso-wrap-distance-left:7.05pt;mso-wrap-distance-right:7.05pt;mso-wrap-distance-top:0pt;mso-wrap-distance-bottom:0pt;margin-top:0.05pt;mso-position-vertical-relative:text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2014  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говора о беспла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и в собственность граж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мых квартир (жилых домов)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м и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м фо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РФ « О приватизации жилищного фонд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 № 1541-1 от 04.07.1991г.( в редакции Закона РФ  от</w:t>
      </w:r>
    </w:p>
    <w:p>
      <w:pPr>
        <w:pStyle w:val="Normal"/>
        <w:jc w:val="both"/>
        <w:rPr/>
      </w:pPr>
      <w:r>
        <w:rPr>
          <w:sz w:val="28"/>
          <w:szCs w:val="28"/>
        </w:rPr>
        <w:t>23.12.1992г. № 4199-1; ФЗ от 11.08.1994г.№ 26-ФЗ; ФЗ от 28.05.1998г. №50-ФЗ;88-ФЗ от 01.05.1999г.;54-ФЗ от 15.05.2001г.;55-ФЗ от 20.05.2002г.;153-ФЗ от 26.11.2002;58-ФЗ от 29.06.2004г.;189-ФЗ от 29.12.2004г. от 01.12.2007 № 310-ФЗ, от 08.05.2009 № 93-ФЗ, от 01.02.2010 № 4-ФЗ),) распоряжения территориального управления  Федерального агентства по управлению федеральным имуществом по Смоленской области от 18.06.2007 № 86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договор о бесплатной передачи в долевую собственность гражданам занимаемого ими жилого дома, находящегося по адресу: Смоленская область, Новодугинский  район, с. Новодугино ул. Молодежная д. № 2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осеева Любовь Григорьевна,1961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осеев Никита Владимирович, 2001г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Глава Администрации</w:t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оводугинского сельского поселения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9665</wp:posOffset>
                </wp:positionH>
                <wp:positionV relativeFrom="paragraph">
                  <wp:posOffset>1381760</wp:posOffset>
                </wp:positionV>
                <wp:extent cx="2523490" cy="448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5.3pt;mso-wrap-distance-left:9.05pt;mso-wrap-distance-right:9.05pt;mso-wrap-distance-top:0pt;mso-wrap-distance-bottom:0pt;margin-top:108.8pt;mso-position-vertical-relative:text;margin-left:2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9665</wp:posOffset>
                </wp:positionH>
                <wp:positionV relativeFrom="paragraph">
                  <wp:posOffset>1381760</wp:posOffset>
                </wp:positionV>
                <wp:extent cx="2523490" cy="44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5.3pt;mso-wrap-distance-left:9.05pt;mso-wrap-distance-right:9.05pt;mso-wrap-distance-top:0pt;mso-wrap-distance-bottom:0pt;margin-top:108.8pt;mso-position-vertical-relative:text;margin-left:2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                                                                                       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15:00Z</dcterms:created>
  <dc:creator>Тихонова Ольга</dc:creator>
  <dc:description/>
  <cp:keywords/>
  <dc:language>en-US</dc:language>
  <cp:lastModifiedBy>user</cp:lastModifiedBy>
  <dcterms:modified xsi:type="dcterms:W3CDTF">2014-04-25T10:15:00Z</dcterms:modified>
  <cp:revision>4</cp:revision>
  <dc:subject/>
  <dc:title/>
</cp:coreProperties>
</file>