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71.65pt" filled="f" o:ole="">
            <v:imagedata r:id="rId3" o:title=""/>
          </v:shape>
          <o:OLEObject Type="Embed" ProgID="" ShapeID="ole_rId2" DrawAspect="Content" ObjectID="_83381040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ДУГ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ДУГ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01.2014   №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е регламенты Администрации Новодугинского сельского поселения Новодугинского района Смоленской области по предоставлению муниципальных услуг </w:t>
      </w:r>
    </w:p>
    <w:p>
      <w:pPr>
        <w:pStyle w:val="Normal"/>
        <w:ind w:righ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           «Об организации предоставления государственных и муниципальных услуг», В соответствии с Федеральным законом от 27 июля 2010 года № 210-ФЗ, Уставом Новодугинского сельского поселения Новодугинского района Смолен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Административный регламент Администрации Новодугинского сельского поселения Новодугинского района Смоленской области по предоставлению муниципальной услуги </w:t>
            </w:r>
            <w:r>
              <w:rPr>
                <w:bCs/>
                <w:color w:val="000000"/>
                <w:sz w:val="28"/>
                <w:szCs w:val="28"/>
              </w:rPr>
              <w:t xml:space="preserve">«Предоставление гражданам информации об ограничениях водопользования на водных объектах общего пользования, расположенных на территории </w:t>
            </w:r>
            <w:r>
              <w:rPr>
                <w:sz w:val="28"/>
                <w:szCs w:val="28"/>
              </w:rPr>
              <w:t>Новодугинского сельского поселения Новодугинского района Смоленской области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, утвержденный постановлением Администрации Новодугинского сельского поселения Новодугинского района Смоленской области от 26.06.2012 №5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ледующее изменение: подпункт 2 пункта 2.9.2.   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едельный срок ожидания в очереди при подаче или получении документов для предоставления муниципальной услуги составляет 15 минут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ind w:right="-10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Постановление опубликовать (обнародовать)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35:00Z</dcterms:created>
  <dc:creator>user</dc:creator>
  <dc:description/>
  <cp:keywords/>
  <dc:language>en-US</dc:language>
  <cp:lastModifiedBy>user</cp:lastModifiedBy>
  <dcterms:modified xsi:type="dcterms:W3CDTF">2014-04-25T05:36:00Z</dcterms:modified>
  <cp:revision>2</cp:revision>
  <dc:subject/>
  <dc:title> </dc:title>
</cp:coreProperties>
</file>