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7pt;height:62.95pt" filled="f" o:ole="">
                                  <v:imagedata r:id="rId3" o:title=""/>
                                </v:shape>
                                <o:OLEObject Type="Embed" ProgID="" ShapeID="ole_rId2" DrawAspect="Content" ObjectID="_4108269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7pt;height:62.95pt" filled="f" o:ole="">
                            <v:imagedata r:id="rId5" o:title=""/>
                          </v:shape>
                          <o:OLEObject Type="Embed" ProgID="" ShapeID="ole_rId4" DrawAspect="Content" ObjectID="_14054421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4.2014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 xml:space="preserve">Об утверждении отчета об исполнении местного бюджета за 1 квартал  2014года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ного специалиста - главного бухгалтера Администрации Новодугинского сельского поселения Новодугинского района Смоленской области об исполнении бюджета за 1 квартал  2014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местного бюджета Новодугинского сельского поселения Новодугинского района Смоленской области за 1 квартал 2014года по доходам в сумме 755,1тысячи рублей и по расходам в сумме 1885,6 тысячи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районной газете «Сельские зо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09:00Z</dcterms:created>
  <dc:creator>user</dc:creator>
  <dc:description/>
  <cp:keywords/>
  <dc:language>en-US</dc:language>
  <cp:lastModifiedBy>user</cp:lastModifiedBy>
  <cp:lastPrinted>2014-04-21T12:11:00Z</cp:lastPrinted>
  <dcterms:modified xsi:type="dcterms:W3CDTF">2014-04-25T05:02:00Z</dcterms:modified>
  <cp:revision>3</cp:revision>
  <dc:subject/>
  <dc:title> </dc:title>
</cp:coreProperties>
</file>