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84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ВОДУ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ОВОДУГИНСКОГО РАЙОНА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1.2014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вышении размеров базовых окладов (базовых должностных окладов) по профессиональным квалификационным группам общеотраслевых профессий рабочи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Смоленской области 14.11.2014 года №766 «О повышении заработной платы работникам областных государственных учрежде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сить в 1,05 раза размеры базовых окладов (базовых должностных окладов) по профессиональным квалификационным группам общеотраслевых профессий рабочих установленные постановлением Главы муниципального образования Новодугинское сельское поселение Новодугинского района Смоленской области от 28.10.2008 №83 «Об установлении размеров базовых окладов по профессиональным квалификационным группам профессий рабочих и должностей служащих муниципальных учреждений», увеличенные постановлениями Администрации Новодугинского сельского поселения Новодугинского района Смоленской области от 01.02.2011 №5 «О повышении размеров базовых окладов (базовых должностных окладов) по профессиональным квалификационным группам общеотраслевых профессий рабочих», от 27.10.2011 №45 «О повышении размеров базовых окладов (базовых должностных окладов) по профессиональным квалификационным группам общеотраслевых профессий рабочих», от 27.11.2012 №102 «О повышении размеров базовых окладов (базовых должностных окладов) по профессиональным квалификационным группам общеотраслевых профессий рабочих», от 18.10.2013 №88 «О повышении размеров базовых окладов (базовых должностных окладов) по профессиональным квалификационным группам общеотраслевых профессий рабочих» и установить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что при повышении размеров базовых окладов (базовых должностных окладов) по профессиональным квалификационным группам общеотраслевых профессий рабочих их размеры подлежат округлению до целого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1 октяб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Администрации Новодугинского сельского поселения Новодугин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ОКЛ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ым квалификационным групп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траслевых профессий рабоч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352"/>
        <w:gridCol w:w="4055"/>
        <w:gridCol w:w="223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валификационной групп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базового 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профессии рабочих первого уровн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профессии рабочих второго уровн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5:00Z</dcterms:created>
  <dc:creator>1</dc:creator>
  <dc:description/>
  <cp:keywords/>
  <dc:language>en-US</dc:language>
  <cp:lastModifiedBy>user</cp:lastModifiedBy>
  <cp:lastPrinted>2014-11-18T16:45:00Z</cp:lastPrinted>
  <dcterms:modified xsi:type="dcterms:W3CDTF">2014-11-26T07:49:00Z</dcterms:modified>
  <cp:revision>4</cp:revision>
  <dc:subject/>
  <dc:title> </dc:title>
</cp:coreProperties>
</file>