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59815</wp:posOffset>
                </wp:positionH>
                <wp:positionV relativeFrom="paragraph">
                  <wp:posOffset>-113030</wp:posOffset>
                </wp:positionV>
                <wp:extent cx="5939790" cy="866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/>
                              <w:object w:dxaOrig="1123" w:dyaOrig="13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.9pt;height:54pt" filled="f" o:ole="">
                                  <v:imagedata r:id="rId3" o:title=""/>
                                </v:shape>
                                <o:OLEObject Type="Embed" ProgID="" ShapeID="ole_rId2" DrawAspect="Content" ObjectID="_2770580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8.2pt;mso-wrap-distance-left:7.05pt;mso-wrap-distance-right:7.05pt;mso-wrap-distance-top:0pt;mso-wrap-distance-bottom:0pt;margin-top:-8.9pt;mso-position-vertical-relative:text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/>
                        <w:object w:dxaOrig="1123" w:dyaOrig="13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.9pt;height:54pt" filled="f" o:ole="">
                            <v:imagedata r:id="rId5" o:title=""/>
                          </v:shape>
                          <o:OLEObject Type="Embed" ProgID="" ShapeID="ole_rId4" DrawAspect="Content" ObjectID="_212127211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880360</wp:posOffset>
                </wp:positionH>
                <wp:positionV relativeFrom="paragraph">
                  <wp:posOffset>635</wp:posOffset>
                </wp:positionV>
                <wp:extent cx="2428875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1.55pt;mso-wrap-distance-left:7.05pt;mso-wrap-distance-right:7.05pt;mso-wrap-distance-top:0pt;mso-wrap-distance-bottom:0pt;margin-top:0.05pt;mso-position-vertical-relative:text;margin-left:22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НСКОГО РАЙОНА СМОЛ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11.2014  № 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Новодугинского сельского поселения Новодугинского района Смоленской области от 06.11.2012 №9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Новодугинского сельского поселения Новодугинского района Смоленской области   внести  в постановление Администрации  Новодугинского сельского поселения Новодугинского района Смоленской области от  11.06.2012 №93 «О проведении ежегодного конкурса среди субъектов малого и среднего предпринимательства муниципального образования Новодугинское сельское поселение Новодугинского района Смоленской области «На лучшую территорию»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еамбуле слова « от 05.03.2012 №24 «Об утверждении Программы "Развитие малого и среднего предпринимательства в муниципальном образовании Новодугинское сельское поселение Новодугинского района Смоленской области на 2012 - 2013 годы"» заменить словами « от 19.03.2014 №13 «Об утверждении Программы «Развитие малого и среднего предпринимательства в муниципальном образовании Новодугинское сельское поселение Новодугинского района Смоленской области на 2014 - 2015 годы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дугин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Смоленской   области                                                                                     В.В. Иванов</w:t>
      </w:r>
    </w:p>
    <w:sectPr>
      <w:type w:val="nextPage"/>
      <w:pgSz w:w="11906" w:h="16838"/>
      <w:pgMar w:left="1134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35:00Z</dcterms:created>
  <dc:creator>1</dc:creator>
  <dc:description/>
  <cp:keywords/>
  <dc:language>en-US</dc:language>
  <cp:lastModifiedBy>user</cp:lastModifiedBy>
  <cp:lastPrinted>2014-11-10T14:32:00Z</cp:lastPrinted>
  <dcterms:modified xsi:type="dcterms:W3CDTF">2014-11-26T07:43:00Z</dcterms:modified>
  <cp:revision>4</cp:revision>
  <dc:subject/>
  <dc:title> </dc:title>
</cp:coreProperties>
</file>