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.04.2014   №24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Новодугинского сельского поселения Новодугинского района Смоленской области от 07.02.2012 №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ст.49 Федерального Закона «Об изменениях и дополнениях в Уголовный кодекс РФ, Уголовно-процессуальный кодекс РФ и Уголовно-исполнительный кодекс  РФ», ст.50 Уголовно-исполнительного кодекс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Новодугинского сельского поселения Новодугинского района Смоленской области от 07.02.2012 №17 «Об утверждении Перечней предприятий и организаций, предоставляющих рабочие места для отбывания наказания осужденным к исправительным и обязательным работам», изложив приложение №1 в следующей редакции: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                                                                                Новоду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оводуг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7.02.2012 №1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и организаций, расположенных на территории Новодугинского сельского поселения, предоставляющих рабочие места для отбывания наказания осужденным к исправительным работам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11"/>
        <w:gridCol w:w="2410"/>
        <w:gridCol w:w="2268"/>
      </w:tblGrid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ий филиал ОГУП «Смоленское ДРС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леменной завод «Рассв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П «ЖК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лименков Ю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наев С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дугино-МельП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П Марышев В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П Савельев В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Новодугинского сельского поселения Новодугинского района Смоленской области от 11.06.2013 №49 «О внесении изменения в постановление Администрации Новодугинского сельского поселения Новодугинского района Смоленской области от 07.02.2012 №17 «Об утверждении Перечней предприятий и организаций, предоставляющих рабочие места для отбывания наказания осужденным к исправительным и обязательным работ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с филиалом по Новодугинскому району ФКУ УИИ УФСИН по Смоленской области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 В.В. Марты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4:00Z</dcterms:created>
  <dc:creator>user</dc:creator>
  <dc:description/>
  <cp:keywords/>
  <dc:language>en-US</dc:language>
  <cp:lastModifiedBy>user</cp:lastModifiedBy>
  <dcterms:modified xsi:type="dcterms:W3CDTF">2014-04-25T07:36:00Z</dcterms:modified>
  <cp:revision>5</cp:revision>
  <dc:subject/>
  <dc:title>АДМИНИСТРАЦИЯ</dc:title>
</cp:coreProperties>
</file>