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4533044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19295369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 25.02.2014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, расположенному</w:t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д. Бурцево Новодуг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Новодугинского сельского поселения Новодугинского района Смоленской области, заявлением Голованенко И. К от 12.02.2014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1. Присвоить земельному участку с кадастровым номером 67:13:1600101:23 адрес: Смоленская область, Новодугинский район, д. Бурцево, д.54, кв.1. 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постановление, для внесения соответствующих изменений, в регистрирующие органы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                 В.В.Иванов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4:00Z</dcterms:created>
  <dc:creator>Домнин Владимир Владимирович</dc:creator>
  <dc:description/>
  <cp:keywords/>
  <dc:language>en-US</dc:language>
  <cp:lastModifiedBy>user</cp:lastModifiedBy>
  <cp:lastPrinted>2014-02-21T11:21:00Z</cp:lastPrinted>
  <dcterms:modified xsi:type="dcterms:W3CDTF">2014-04-24T12:47:00Z</dcterms:modified>
  <cp:revision>4</cp:revision>
  <dc:subject/>
  <dc:title> </dc:title>
</cp:coreProperties>
</file>