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left="360" w:right="-234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57.75pt" filled="f" o:ole="">
            <v:imagedata r:id="rId3" o:title=""/>
          </v:shape>
          <o:OLEObject Type="Embed" ProgID="" ShapeID="ole_rId2" DrawAspect="Content" ObjectID="_66112452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ОВОДУГИНСКОГО СЕЛЬСКОГО ПОСЕЛЕНИЯ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ДУГИНСКОГО РАЙОНА СМОЛЕН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4 № 86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0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и дополнений в постановление от 14.11.2013 № 98 «Об утверждении муниципальной программы «Устойчивое развитие сельских территорий муниципального образования Новодугинское сельское поселение Новодугинского района Смоленской области на 2014-2016 годы»»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eastAsia="zh-CN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 xml:space="preserve">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Уставом Новодугинского сельского поселения Новодугинского района Смол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дугинского сельского поселения Новодугинского района Смоленской области  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в постановление Администрации Новодугинского сельского поселения Новодугинского района Смоленской области от 14.11.2013 № 98 «Об утверждении муниципальной программы «Устойчивое развитие сельских территорий муниципального образования Новодугинского сельского поселения Новодугинского района Смоленской области на 2014-2016 годы» изложив муниципальную программу «Устойчивое развитие сельских территорий муниципального образования Новодугинское сельское поселение Новодугинского района Смоленской области на 2014-2016 годы» в следующей редакци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угинского 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    В.В.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593"/>
      </w:tblGrid>
      <w:tr>
        <w:trPr/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jc w:val="right"/>
              <w:outlineLvl w:val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Новодугинского сельского поселения Новодугинского района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200"/>
              <w:outlineLvl w:val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14 № 8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муниципального образования Новодугинского сельского поселения Новодугинского района Смоленской области на 2014-2016 годы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муниципального образования Новодугинского сельского поселения Новодугинского района Смоленской области на 2014-2016 годы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239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 муниципальной программы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угинского сельского поселения Новодугинского района Смоленской области</w:t>
            </w:r>
          </w:p>
        </w:tc>
      </w:tr>
      <w:tr>
        <w:trPr>
          <w:trHeight w:val="69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угинского сельского поселения Новодугинского района Смоленской области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Новодугинского сельского поселения Новодугинского района Смоленской области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программ (подпрограмм основных мероприятий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«Устойчивое развитие сельских территорий муниципального образования Новодугинского сельского поселения Новодугинского района Смоленской области на 2014-2016 годы» в том числе основные мероприятия (подпрограммы):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держание, ремонт и реконструкция уличного освещ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ржание и благоустройство автомобильных дор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содержания мест захоро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лагоустройство территори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азификация сельских населенных пункт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енсионное обеспечение муниципальных служащи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беспечивающая подпрограмма и др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а территории поселения благоприятных условий для жизни, работы и отды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граждан к активному участию в самоуправлении с целью дальнейшего развития социальной инфраструктуры, повышения уровня жизни населения путём удовлетворения первичных потребностей населения (вода,  газ, дороги, уличное освещение, благоустройство территорий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ффективное решение вопросов местного значения в части развития, содержания и обеспечения территории Новодугинского сельского поселения Новодугинского района  Смоленской области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both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охват бюджетных ассигнований местного бюджета показателями, характеризующими цели и  результаты  их исполь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циальной инфраструк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я уровня жизни населения путём удовлетворения первичных потребностей населения (вода,  газ, дороги, уличное освещение, благоустройство территорий)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й обстановки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одержания дорог общего пользования в границах населённых пунктов сельского поселения;</w:t>
            </w:r>
          </w:p>
          <w:p>
            <w:pPr>
              <w:pStyle w:val="Style17"/>
              <w:spacing w:before="28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обеспечение пожарной безопасности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, 2014-2016 годы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естного бюджета на реализацию муниципальной программы составляет   31 214 148 рублей, в том числе на реализацию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вающей подпрограммы «Содержание, обеспечение Администрации Новодугинского сельского поселения Новодугинского района Смоленской области» 8 232 672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2764"/>
              <w:gridCol w:w="2623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 местного бюджета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13403848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13403848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89667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89667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88436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88436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еревод большей части расходов местного бюджета на    принципы программно-целевого планирования, контроля  и последующей оценки эффективности их  использова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обоснованности, эффективности и     прозрачности бюджетных расходов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ачественная организация исполнения местного бюдже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социально-экономического развития сельских территорий  муниципального образования.</w:t>
            </w:r>
          </w:p>
        </w:tc>
      </w:tr>
    </w:tbl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оциально-экономической сфер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угинское  сельское поселение Новодугинского района Смоленской области (далее – сельское поселение) включает в себя 29 населенных пун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обеспечит условия для своевременного и эффективного выполнения органом местного самоуправления сельского поселения   закрепленных за ним полномоч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сельском поселении осуществлен целый ряд мероприятий, направленных на формирование целостной системы управления муниципальными финансами. В числе указанных мероприят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бюджетного планирования исходя из принципа безусловного исполнения действующих обязательств, оценка объемов принимаемых обязательств с учетом ресурсных возможностей местного бюджета;</w:t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экологической обстановк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одержание и ремонт дорог общего пользования в границах населённых пунктов сельского поселени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жилищно-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иквидация просроченной кредиторской задолженности мест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эффективности и сокращения наименее эффективных налоговых льг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горизонта финансового планирования: переход от годового к среднесрочному финансовому планированию, в том числе утверждению мест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программно-целевого принципа планирования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льского поселения в целом характерна тенденция повышения численности населения для дальнейш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, цели, целевые показатели, описание ожидаемых конечных результатов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, повышение качества управления муниципальными  финансам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жидаемыми основными результатами реализации муниципальной программы являют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на территории поселения благоприятных условий для жизни, работы и отды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ивлечение граждан к активному участию в самоуправлении с целью дальнейшего развития социальной инфраструктуры, повышения уровня жизни населения путём удовлетворения первичных потребностей населения (водоснабжение,  газоснабжение, дороги, уличное освещение, благоустройство территорий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эффективное решение вопросов местного значения в части развития, содержания и обеспечения территории Новодугинского сельского поселения 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 Смоленской област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перевод большей части расходов местного бюджета на принципы программно - целевого планирования, контроля и последующей оценки эффективности их  использовани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вышение обоснованности, эффективности и прозрачности бюджетных расход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ачественная организация исполнения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бюджетной политики в сфере реализации муниципальной программы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долгосрочной сбалансированности и устойчивости бюджетной системы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зрачного и конкурентного распределения имеющихся средств для реализации возможности полноценного применения программно-целевого метода с целью создания прочной основы для повышения эффективности бюджетных расхо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редполагается реализовывать в один этап - в 2014 - 2016 годах.</w:t>
      </w:r>
    </w:p>
    <w:p>
      <w:pPr>
        <w:pStyle w:val="ConsPlusTitle"/>
        <w:ind w:firstLine="708"/>
        <w:jc w:val="both"/>
        <w:rPr/>
      </w:pPr>
      <w:hyperlink w:anchor="Par35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целевых показателях реализации муниципальной программы представлены в приложении № 1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 программы и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направлена на реализацию следующих функци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ая – нормативное правовое регулирование в соответствующих сфера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применительная – непосредственное администрирование и управление, в том числе разработка проекта местного бюджета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методическое обеспечение бюджетного процесса в Новодугинском сельском поселении Новодугинского района Смоленской области осуществляется Администрацией Новодугинского сельского поселения Новодугинского района Смоленской области, который обладает следующими бюджетными полномоч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ставляет и исполняет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Новодугинского сельского поселения Новодугинского района Смол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сполнение местного бюджета в рамках бюджетного законодательства,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и кассового плана исполнения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отчетность об исполнении бюджета Новодугинского сельского поселения Новодугинского района Смоле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рограмм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17" w:right="-379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ходов по мероприятию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, ремонт и реконструкция уличного освещения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, реконструкции и восстановлению уличного освещения. Приобретение расходных материалов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благоустройство автомобильных доро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ерование, очистка дорог и обочин от снега, мусора, посыпка песчано-солевой смесью дорог и тротуаров. Приобретение, доставка песка. Приобретение расходных материал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троительство, капитальный и текущий ремонт дорог Новодугинского сельского поселения Новодугинского района Смоленской области за счет средств дорожного фонда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содержания мест захоронения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, ремонту мест захоронения. Приобретение, доставка песка. Уборка мусора. Приобретение расходных материалов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устройство территории муниципального образов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мусора, снега. Проведение опашки населенных пунктов, окашивание улиц, ремонт колодцев, водопроводных сетей, жилого фонда, расходы по обслуживанию сетей газоснабжения, расходы по поставке и транспортировке газа (вечный огонь). Приобретение расходных материалов для благоустройства территории поселения. Прочие услуги и прочие мероприятия по благоустройству.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зификация сельских населенных пунктов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зготовление проектно-сметной документации,  строительство газопроводов, монтажные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нсионное обеспечение муниципальных служащи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на выплату пенс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вающая подпрограм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мероприятий по капитальному ремонту многоквартирных дом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мероприят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капитальному ремонту многоквартирных домов за счет бюджетов и расходы по уплате взносов в отношении помещений, собственником которых является Новодугинское сельское поселение Новодугинского района Смоленской области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 в приложении № 2 к муниципальной 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основание ресурсного обеспечения муниципальной программы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ориентирована на создание общих для всех участников бюджетного процесса, в том числе исполнительных органов, условий и механизмов их реализац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основание планируемых объемов ресурсов на реализацию муниципальной программы заключается в следующем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 муниципальная программа обеспечивает значительный, а по ряду направлений решающий вклад в достижение практически всех стратегических целей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, повышения уровня и качества жизни населения муниципального образования Новодугинского сельского поселения Новодуг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расходы на реализацию обеспечивающей </w:t>
      </w:r>
      <w:hyperlink w:anchor="Par8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подпрограммы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«Обеспечение  деятельности Администрации Новодугинского сельского поселения Новодуг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, содержание аппарата» включают в себя общий объем бюджетных ассигнований местного бюджета на обеспечение деятельности Администрации Новодугинского сельского поселения Новодугинского района Смоленской области на период реализации муниципальной программы в соответствии с утвержденной бюджетной росписью в пределах доведенных лимитов бюджетных обязательств согласно решению о местном  бюджете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могут реализовываться за счет средств федерального, областного, районного бюджетов и  бюджета сельского поселени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овых  средств, для осуществления Программы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ляет 31 214 148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13 403 848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8 966 7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8 843 6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мероприятий Программы из бюджета Новодугинского сельского поселения  подлежит уточнению при формировании местного бюджет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 Основные меры правового регулировани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ая характеристика мер правового регулирования заключается в следующе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решений о мест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ов решений, других нормативных правовых актов, распоряжений Администрации Новодугинского сельского поселения Новодугинского района Смоленской области, в том числе носящих нормативный характер, в сфере регулирования бюджетных правоотношений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дугинского сельского поселения Новодугинского района Смоленской области, управления финансами и повышения устойчивости местного бюджета поселения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 Применение мер муниципального  регулирования в сфере реализации муниципальной программы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объединяются все инструменты, используемые для достижения целей муниципальной политики в соответствующей сфе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муниципального регулирования в сфере реализации муниципальной программы включают в себ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планирования и исполнения местного бюджета, которое заключается,  в том числе в работе над решением о местном бюджете на очередной финансовый год и плановый период и отчетом об исполнении мест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 к формированию местного бюджета на основе программно-целевого принцип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бюджет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реализации муниципальной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риски, связанные с изменением бюджетного и налогово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несвоевременное доведение областными  органами исполнительной власти до Администрации </w:t>
      </w:r>
      <w:r>
        <w:rPr>
          <w:rFonts w:cs="Times New Roman" w:ascii="Times New Roman" w:hAnsi="Times New Roman"/>
          <w:sz w:val="28"/>
          <w:szCs w:val="28"/>
        </w:rPr>
        <w:t>Новоду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Новоду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Смоленской области сведений и данных, необходимых для составления проекта местного бюджета, включая информацию о распределении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гроза превышения предельного объема дефицита местного бюджета;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еспечивающая под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беспечение деятельности Администрации Новодугинского сельского поселения Новодугинского района Смоленской области, содержание аппара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еспечивающей под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7500"/>
      </w:tblGrid>
      <w:tr>
        <w:trPr>
          <w:trHeight w:val="10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Ответственные исполнители обеспечивающей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Новодугинского сельского поселения Новодугинского района Смолен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 обеспечивающей подпрограммы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  <w:r>
              <w:rPr>
                <w:bCs/>
                <w:sz w:val="28"/>
                <w:szCs w:val="28"/>
              </w:rPr>
              <w:t xml:space="preserve"> Новодугинского сельского поселения Новодугинского района Смоленской области</w:t>
            </w:r>
          </w:p>
        </w:tc>
      </w:tr>
      <w:tr>
        <w:trPr>
          <w:trHeight w:val="4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Цели обеспечивающей подпрограммы 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необходимых условий для эффективного                       осуществления Администрацией       своих       полномочий, выполнения иных функций в соответствии с законодательством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рганов местного самоуправления материально-технической базой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работников Администраци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нормативное правовое регулирование и методическое обеспечение бюджетного процесса  Администрации </w:t>
            </w:r>
            <w:r>
              <w:rPr>
                <w:bCs/>
                <w:sz w:val="28"/>
                <w:szCs w:val="28"/>
              </w:rPr>
              <w:t>Новодугин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bCs/>
                <w:sz w:val="28"/>
                <w:szCs w:val="28"/>
              </w:rPr>
              <w:t>Новодугинского</w:t>
            </w:r>
            <w:r>
              <w:rPr>
                <w:sz w:val="28"/>
                <w:szCs w:val="28"/>
              </w:rPr>
              <w:t xml:space="preserve"> района Смоленской области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и качественная подготовка проекта решения о местном бюджете на очередной финансовый год и плановый период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ения местного бюджета; формирование бюджетной отче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Целевые показатели реализации обеспечивающей</w:t>
              <w:br/>
              <w:t>под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 соблюдение установленных законодательством требований составления отчетности об исполнении местного бюджета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Сроки (этапы) реализации обеспечивающей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2014-2016 годы, на постоянной основе, этапы не выделяются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Объем ассигнований обеспечивающей подпрограммы (по годам реализации и в разрезе источников финансирования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 местного бюджета, предусмотренных на реализацию обеспечивающей подпрограммы, составляет  8 232 672 рублей, в том числе: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2014 год –  2 786 972 рублей;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2015 год – 2 953 400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2016 год – 2 492 3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оциально-экономической сферы реализации обеспечивающей подпрограммы</w:t>
      </w:r>
    </w:p>
    <w:p>
      <w:pPr>
        <w:pStyle w:val="Style17"/>
        <w:spacing w:before="0" w:after="0"/>
        <w:jc w:val="both"/>
        <w:rPr>
          <w:rFonts w:ascii="Times New Roman" w:hAnsi="Times New Roman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Style17"/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обеспечивающей  подпрограммы являются: </w:t>
      </w:r>
    </w:p>
    <w:p>
      <w:pPr>
        <w:pStyle w:val="Style17"/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 xml:space="preserve">- нормативное правовое регулирование и методическое обеспечение бюджетного процесса в </w:t>
      </w:r>
      <w:r>
        <w:rPr>
          <w:bCs/>
          <w:sz w:val="28"/>
          <w:szCs w:val="28"/>
        </w:rPr>
        <w:t>Новодугинском</w:t>
      </w:r>
      <w:r>
        <w:rPr>
          <w:color w:val="000000"/>
          <w:sz w:val="28"/>
          <w:szCs w:val="28"/>
        </w:rPr>
        <w:t xml:space="preserve"> сельском поселении </w:t>
      </w:r>
      <w:r>
        <w:rPr>
          <w:bCs/>
          <w:sz w:val="28"/>
          <w:szCs w:val="28"/>
        </w:rPr>
        <w:t>Новодугинского</w:t>
      </w:r>
      <w:r>
        <w:rPr>
          <w:color w:val="000000"/>
          <w:sz w:val="28"/>
          <w:szCs w:val="28"/>
        </w:rPr>
        <w:t xml:space="preserve"> района Смоленской области; </w:t>
      </w:r>
    </w:p>
    <w:p>
      <w:pPr>
        <w:pStyle w:val="Style17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евременная и качественная подготовка проекта решения  о местном бюджете на очередной финансовый год и плановый период; </w:t>
      </w:r>
    </w:p>
    <w:p>
      <w:pPr>
        <w:pStyle w:val="Style17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сполнения местного бюджета; </w:t>
      </w:r>
    </w:p>
    <w:p>
      <w:pPr>
        <w:pStyle w:val="Style17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бюджетной отчетност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ение органов местного самоуправления материально-технической базо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вышение квалификации работников Администрации;</w:t>
      </w:r>
    </w:p>
    <w:p>
      <w:pPr>
        <w:pStyle w:val="Style17"/>
        <w:spacing w:before="0" w:after="0"/>
        <w:ind w:firstLine="5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им из основных условий, необходимых для успешного решения задач социально-экономического развития </w:t>
      </w:r>
      <w:r>
        <w:rPr>
          <w:bCs/>
          <w:sz w:val="28"/>
          <w:szCs w:val="28"/>
        </w:rPr>
        <w:t>Новодугин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Новодугинского</w:t>
      </w:r>
      <w:r>
        <w:rPr>
          <w:color w:val="000000"/>
          <w:sz w:val="28"/>
          <w:szCs w:val="28"/>
        </w:rPr>
        <w:t xml:space="preserve"> района Смоленской области</w:t>
      </w:r>
      <w:r>
        <w:rPr>
          <w:sz w:val="28"/>
          <w:szCs w:val="28"/>
        </w:rPr>
        <w:t>, является эффективность работы системы муниципального управления. При этом одним из важных акцентов является внедрение и развитие системы управления по результатам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и организационное обеспечение деятельности Администрации -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комплексного решения проблем материально-технического и организационного обеспечения деятельности Администрации программно-целевым методом обусловлена объективными причинами, в том числе тесной взаимосвязью процесса исполнения своих полномочий Администрацией и социально-экономическим развитием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дуг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 и финансов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Цели и целевые показатели реализации обеспечивающей подпрограммы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ение следующих задач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вершенствование правовых и организационных основ муниципальной службы в сельском поселении в соответствии с федеральным и областным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звитие кадрового потенциала муниципальной службы в  сельском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выполнение поставленных задач позволит повысить эффективность функционирования муниципальной службы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обеспечивающей под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и методическое обеспечение бюджетного процесс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ая и качественная подготовка проекта решения о местном бюджете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сполнения местн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ой отч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ей обеспечивающей подпрограммы должно быть обеспечен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составления и организации исполнения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еративное и эффективное управление денежными пото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эффективности и прозрачности бюджетной отче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, ведение и развитие общедоступных информацион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достижения целей обеспечивающей подпрограммы в том числе осущест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доступности и достоверности отражаем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шения задач обеспечивающей подпрограммы в том числе обеспечи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методической поддержки главным распорядителям средств местного бюджета, участникам бюджетного процесса, в том числе в части повышения качества финансового менедж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етодической и организационной помощи по вопросам организации бюджетного учета и составления бюджетной отче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нализ бюджетного законод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значейская система исполнения местного бюджета, позволяющая оперативно и эффективно управлять денежными потоками, осуществлять полноценную обработку данных по всем участникам бюджетного процесса, получать информацию в любых аналитических разрезах, а также обеспечивать прозрачность финансовых пото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 для повышения индекса открытости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озволит обеспечить повышение обоснованности, эффективности и прозрачности бюджетных расходов, разработку и внесение в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 в установленные сроки и соответствующего требованиям бюджетного законодательства проекта решения о местном бюджете на очередной финансовый год и плановый период, качественную организацию исполнения местного бюджета, утверждение отчета об исполнении ме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беспечивающей подпрограммы предусмотрены следующие основные мероприят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 мероприятием данной подпрограммы является повышение эффективности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</w:rPr>
        <w:t xml:space="preserve">. Это основное мероприятие представляет собой комплекс взаимосвязанных мероприятий, направленных на повышение эффективности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</w:rPr>
        <w:t xml:space="preserve"> сельского поселения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</w:rPr>
        <w:t>Описание мероприятий и их выполнения</w:t>
      </w:r>
    </w:p>
    <w:p>
      <w:pPr>
        <w:pStyle w:val="ConsPlusNonformat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ство и управление в сфере установленных функций органов местного самоуправления. Целевой индикатор выполнения мероприятия – 100% обработка обращений физических и юридических лиц, в рамках полномоч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</w:rPr>
        <w:t xml:space="preserve"> сельского поселения.</w:t>
      </w:r>
    </w:p>
    <w:p>
      <w:pPr>
        <w:pStyle w:val="ConsPlusNonformat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обеспечение мероприятий по решению других (общих) вопросов муниципального значения. Целевой индикатор выполнения мероприятия – 100% исполнение налоговых и других обязательных платежей.</w:t>
      </w:r>
    </w:p>
    <w:p>
      <w:pPr>
        <w:pStyle w:val="ConsPlusNonformat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рганизация материально-технического и хозяйственного обеспечения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</w:rPr>
        <w:t xml:space="preserve"> сельского поселения. Целевой индикатор выполнения меропри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100% материально-техническое и хозяйственное обеспечение необходимое в рабо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</w:rPr>
        <w:t xml:space="preserve"> сельского поселения.</w:t>
      </w:r>
    </w:p>
    <w:p>
      <w:pPr>
        <w:pStyle w:val="ConsPlusNonformat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провождение программных продуктов муниципальных образований Смоленской области. Целевой индикатор выполнения мероприятия – 100% обеспечение необходимыми в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</w:rPr>
        <w:t xml:space="preserve"> сельского поселения программными средствами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финансового обеспечения реализации обеспечивающей подпрограммы за счет средств местного бюджета за весь период ее реализации составляет 8 232 67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бюджетных ассигнований на содержа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  <w:tab/>
        <w:t>на 2014 - 2016 годы составляет 8 232 672 рублей, из них расходы на оплату труда – 5 237 000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2014 год – 2 786 972 рублей, из них расходы на оплату труда –1 859 8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5 год –2 953 400 рублей, из них расходы на оплату труда –1 920 7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6 год – 2 492 300 рублей, из них расходы на оплату труда –1 456 500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8"/>
        <w:gridCol w:w="4372"/>
      </w:tblGrid>
      <w:tr>
        <w:trPr/>
        <w:tc>
          <w:tcPr>
            <w:tcW w:w="11548" w:type="dxa"/>
            <w:tcBorders/>
          </w:tcPr>
          <w:p>
            <w:pPr>
              <w:pStyle w:val="ConsPlusCell"/>
              <w:widowControl/>
              <w:snapToGrid w:val="false"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ConsPlusCell"/>
        <w:widowControl/>
        <w:ind w:right="-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муниципального образования Новоду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оводугинского района Смоленской области на 2014-2016 годы</w:t>
      </w:r>
      <w:r>
        <w:rPr/>
        <w:t>»</w:t>
      </w:r>
    </w:p>
    <w:tbl>
      <w:tblPr>
        <w:tblW w:w="1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512"/>
        <w:gridCol w:w="1321"/>
        <w:gridCol w:w="1871"/>
        <w:gridCol w:w="1871"/>
        <w:gridCol w:w="1871"/>
        <w:gridCol w:w="1981"/>
        <w:gridCol w:w="1871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показателей по годам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ей 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до начала реализации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до начала реализации Муниципальной 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реализации Муниципальной  програм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реализации Муниципальной  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й год реализации  Муниципальной програм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1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512"/>
        <w:gridCol w:w="1321"/>
        <w:gridCol w:w="1871"/>
        <w:gridCol w:w="1871"/>
        <w:gridCol w:w="1871"/>
        <w:gridCol w:w="1981"/>
        <w:gridCol w:w="1871"/>
      </w:tblGrid>
      <w:tr>
        <w:trPr>
          <w:tblHeader w:val="true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с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циально-экономического развития Новодугин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Новодугинского района Смоленской области на 2014-2016 годы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бюджетных ассигнований местного бюджета показателями, характеризующими цели и результаты их исполь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ивающая подпрограмма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, обеспечение Администрации Новодугин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Новодугинского района Смоленской област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бюджетных ассигнований местного бюджета показателями, характеризующими цели и результаты их исполь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установленных законодательством требований составления отчетности об исполнении местного бюдж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8"/>
        <w:gridCol w:w="4372"/>
      </w:tblGrid>
      <w:tr>
        <w:trPr/>
        <w:tc>
          <w:tcPr>
            <w:tcW w:w="11548" w:type="dxa"/>
            <w:tcBorders/>
          </w:tcPr>
          <w:p>
            <w:pPr>
              <w:pStyle w:val="ConsPlusCell"/>
              <w:widowControl/>
              <w:snapToGrid w:val="false"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</w:t>
      </w:r>
      <w:r>
        <w:rPr>
          <w:rFonts w:cs="Times New Roman" w:ascii="Times New Roman" w:hAnsi="Times New Roman"/>
          <w:b/>
          <w:sz w:val="28"/>
          <w:szCs w:val="28"/>
        </w:rPr>
        <w:t>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дугинского</w:t>
      </w:r>
      <w:r>
        <w:rPr>
          <w:rFonts w:cs="Times New Roman" w:ascii="Times New Roman" w:hAnsi="Times New Roman"/>
          <w:b/>
          <w:sz w:val="28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оводугинского района Смоленской области на  2014 - 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2868"/>
        <w:gridCol w:w="1866"/>
        <w:gridCol w:w="1430"/>
        <w:gridCol w:w="1210"/>
        <w:gridCol w:w="1210"/>
        <w:gridCol w:w="1320"/>
        <w:gridCol w:w="1160"/>
        <w:gridCol w:w="1370"/>
        <w:gridCol w:w="1210"/>
        <w:gridCol w:w="1210"/>
      </w:tblGrid>
      <w:tr>
        <w:trPr>
          <w:trHeight w:val="87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 (расшифро-вать)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>
          <w:trHeight w:val="43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1540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869"/>
        <w:gridCol w:w="321"/>
        <w:gridCol w:w="1540"/>
        <w:gridCol w:w="124"/>
        <w:gridCol w:w="1311"/>
        <w:gridCol w:w="1210"/>
        <w:gridCol w:w="1210"/>
        <w:gridCol w:w="1320"/>
        <w:gridCol w:w="1160"/>
        <w:gridCol w:w="1370"/>
        <w:gridCol w:w="1210"/>
        <w:gridCol w:w="1210"/>
      </w:tblGrid>
      <w:tr>
        <w:trPr>
          <w:tblHeader w:val="true"/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еспечение долгосрочной сбалансированности и устойчивости бюджетной системы, повышение качества 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иально-экономического развития Новодуги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Новодугинского района Смоленской области на 2014-2016 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>
          <w:trHeight w:val="32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Новодугин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1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дпрограмма «</w:t>
            </w:r>
            <w:r>
              <w:rPr>
                <w:b/>
                <w:bCs/>
                <w:sz w:val="22"/>
                <w:szCs w:val="22"/>
              </w:rPr>
              <w:t>Содержание, обеспечение Администрации Новодугинского</w:t>
            </w:r>
            <w:r>
              <w:rPr>
                <w:b/>
                <w:sz w:val="22"/>
                <w:szCs w:val="22"/>
              </w:rPr>
              <w:t xml:space="preserve"> сельского поселения</w:t>
            </w:r>
            <w:r>
              <w:rPr>
                <w:b/>
                <w:bCs/>
                <w:sz w:val="22"/>
                <w:szCs w:val="22"/>
              </w:rPr>
              <w:t xml:space="preserve"> Новодугинского района Смоленской области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59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Новодугин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  <w:gridCol w:w="4180"/>
      </w:tblGrid>
      <w:tr>
        <w:trPr/>
        <w:tc>
          <w:tcPr>
            <w:tcW w:w="10606" w:type="dxa"/>
            <w:tcBorders/>
          </w:tcPr>
          <w:p>
            <w:pPr>
              <w:pStyle w:val="ConsPlusCell"/>
              <w:widowControl/>
              <w:snapToGrid w:val="false"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0" w:type="dxa"/>
            <w:tcBorders/>
          </w:tcPr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3</w:t>
            </w:r>
          </w:p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мерах правового регулирования в сфере реализации муниципальной  программы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стойчивое развитие сельских территорий муниципального образования Новоду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оводугинского района Смоленской области на  2014 - 2016 годы»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83"/>
        <w:gridCol w:w="4840"/>
        <w:gridCol w:w="4290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го  правового а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4653"/>
        <w:gridCol w:w="429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259" w:leader="none"/>
                <w:tab w:val="right" w:pos="10205" w:leader="none"/>
              </w:tabs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ение Совета депутатов Новодугинского сельского поселения Новодугинского района Смоленской области о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52 от 24.11.20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б утверждении Положения о бюджетном процессе  в Новодугинском сельском поселении Новодугинского района Смоленской области»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дакции решения Совета  депутатов Новодугинского сельского поселения  Новодугинского района Смоленской области от 26.03.2009 № 16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ет в пределах компетенц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дугинского сельского поселения  Новодугинского района Смоленской области отношения по составлению, рассмотрению и утверждению проекта местного бюджета и проекта внешней проверки, рассмотрению и утверждению бюджетной отчетност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связи с изменением федерального законодательства</w:t>
            </w:r>
          </w:p>
        </w:tc>
      </w:tr>
      <w:tr>
        <w:trPr>
          <w:trHeight w:val="5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дугинского сельского поселения  Новодугинского района Смолен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№97 от 11.11.2013г. «Об утверждении Поряд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я решений о разработке муниципальных программ, их формирования и реализации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основой для составления муниципальной программы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связи с изменением федерального законодатель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center"/>
      <w:outlineLvl w:val="0"/>
    </w:pPr>
    <w:rPr>
      <w:rFonts w:ascii="Times New Roman" w:hAnsi="Times New Roman" w:eastAsia="Times New Roman" w:cs="Times New Roman"/>
      <w:b/>
      <w:sz w:val="32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3688F8B905D64BF814F1D4D71AA18BA297B66E98A9FB2750F23EABEE874C7D78A0FF90BDCEFICL3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35:00Z</dcterms:created>
  <dc:creator>Добросельсе</dc:creator>
  <dc:description/>
  <dc:language>en-US</dc:language>
  <cp:lastModifiedBy>Новодугинское с.п.</cp:lastModifiedBy>
  <cp:lastPrinted>2014-11-18T10:25:00Z</cp:lastPrinted>
  <dcterms:modified xsi:type="dcterms:W3CDTF">2014-11-18T07:26:00Z</dcterms:modified>
  <cp:revision>27</cp:revision>
  <dc:subject/>
  <dc:title>                                  </dc:title>
</cp:coreProperties>
</file>