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-148590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345594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-11.7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10009876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  11.07.2014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предприятий и организаций, предоставляющих рабочие места для отбывания наказания осужденным к исправительным и обязательным раб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.49 Федерального Закона «Об изменениях и дополнениях в Уголовный кодекс РФ, Уголовно-процессуальный кодекс РФ и Уголовно-исполнительный кодекс  РФ», ст.50 Уголовно-исполнительного кодекса РФ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предприятий и организаций, расположенных на территории Новодугинского сельского поселения, предоставляющих рабочие места для отбывания наказания осужденным к исправительным работам согласно приложению №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редприятий и организаций расположенных на территории Новодугинского сельского поселения, предоставляющих рабочие места для отбывания наказания осужденным к обязательным работам согласно приложению №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гласовать перечень с филиалом по Новодугинскому району ФКУ УИИ УФСИН по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В.В. Ив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: с филиалом по Новодугинскому району ФКУ УИИ УФСИН по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 В.В. Марты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водуг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_____________ № ____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ятий и организаций, расположенных на территории Новодугинского сельского поселения, предоставляющих рабочие места для отбывания наказания осужденным к исправительн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11"/>
        <w:gridCol w:w="2410"/>
        <w:gridCol w:w="2268"/>
      </w:tblGrid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угинский филиал ОГУП «Смоленское ДРС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леменной завод «Рассв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П «ЖК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лименков Ю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наев С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дугино-МельПр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П Марышев В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П Савельев В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водуг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____________ № _____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ятий и организаций, расположенных на территории Новодугинского сельского поселения, предоставляющих рабочие места для отбывания наказания осужденным к обязательным рабо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43"/>
        <w:gridCol w:w="5103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язательных работ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К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</w:tr>
      <w:tr>
        <w:trPr>
          <w:trHeight w:val="55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Новодугинская СОШ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Рябинсковская ООШ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</w:tr>
      <w:tr>
        <w:trPr>
          <w:trHeight w:val="55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Бурцевская НШД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2:00Z</dcterms:created>
  <dc:creator>Домнин Владимир Владимирович</dc:creator>
  <dc:description/>
  <cp:keywords/>
  <dc:language>en-US</dc:language>
  <cp:lastModifiedBy>user</cp:lastModifiedBy>
  <cp:lastPrinted>2014-07-16T09:01:00Z</cp:lastPrinted>
  <dcterms:modified xsi:type="dcterms:W3CDTF">2014-07-16T05:06:00Z</dcterms:modified>
  <cp:revision>6</cp:revision>
  <dc:subject/>
  <dc:title> </dc:title>
</cp:coreProperties>
</file>