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71.65pt" filled="f" o:ole="">
            <v:imagedata r:id="rId3" o:title=""/>
          </v:shape>
          <o:OLEObject Type="Embed" ProgID="" ShapeID="ole_rId2" DrawAspect="Content" ObjectID="_20266916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ДУГ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ДУГ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10.2014    №7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е регламенты Администрации Новодугинского сельского поселения Новодугинского района Смоленской области по предоставлению муниципальных услуг </w:t>
      </w:r>
    </w:p>
    <w:p>
      <w:pPr>
        <w:pStyle w:val="Normal"/>
        <w:ind w:righ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           «Об организации предоставления государственных и муниципальных услуг», В соответствии с Федеральным законом от 27 июля 2010 года № 210-ФЗ, Уставом Новодугинского сельского поселения Новодугинского района Смоленской обла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60"/>
      </w:tblGrid>
      <w:tr>
        <w:trPr>
          <w:trHeight w:val="360" w:hRule="atLeast"/>
        </w:trPr>
        <w:tc>
          <w:tcPr>
            <w:tcW w:w="102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нести в постановления Администрации Новодугинского сельског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Новодугинского района Смоле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29.12.2011 №62 « Об утверждении Административного регламента Администрации Новодугинского сельского поселения по предоставлению муниципальной услуги «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Присвоение почтовых адресов новым объектам, подтверждение почтовых адресов существующих объектов и присвоение новых адресов в замен ранее присвоенных почтовых адресов на территории  Новодугинского сельского поселения Новодугинского района Смоленской области»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т 29.12.2011 №63 «</w:t>
            </w:r>
            <w:r>
              <w:rPr>
                <w:sz w:val="28"/>
                <w:szCs w:val="28"/>
              </w:rPr>
              <w:t>Об утверждении Административного регламента Администрации Новодугинского сельского поселения по предоставлению муниципальной услуги «Признание жилых помещений пригодными (непригодными) для проживания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»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т 29.12.2011 №64 «</w:t>
            </w:r>
            <w:r>
              <w:rPr>
                <w:sz w:val="28"/>
                <w:szCs w:val="28"/>
              </w:rPr>
              <w:t>Об утверждении Административного регламента Администрации Новодугинского сельского поселения по предоставлению муниципальной услуги «Осуществление муниципального земельного контроля на территории Новодугинского сельского поселения Новодугинского района Смоленской области</w:t>
            </w:r>
            <w:r>
              <w:rPr>
                <w:rStyle w:val="StrongEmphasis"/>
                <w:sz w:val="28"/>
                <w:szCs w:val="28"/>
              </w:rPr>
              <w:t>»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т 29.12.2011 №65 «</w:t>
            </w:r>
            <w:r>
              <w:rPr>
                <w:sz w:val="28"/>
                <w:szCs w:val="28"/>
              </w:rPr>
              <w:t xml:space="preserve">Об утверждении Административного регламента Администрации Новодугинского сельского поселения по предоставлению муниципальной услуги «Предоставление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выписки из Реестра зарегистрированных Уставов территориального общественного самоуправления в Администрации Новодугинского сельского поселения Новодугинского района Смоленской области»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т 29.12.2011 №66 «</w:t>
            </w:r>
            <w:r>
              <w:rPr>
                <w:sz w:val="28"/>
                <w:szCs w:val="28"/>
              </w:rPr>
              <w:t xml:space="preserve">Об утверждении Административного регламента Администрации Новодугинского сельского поселения по предоставлению муниципальной услуги «Предоставление по договорам социального найма жилых помещений муниципального жилищного фонда малоимущим гражданам, проживающим на территории Новодугинского сельского поселения и принятым на учет в качестве нуждающихся в жилых помещениях»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8"/>
              </w:rPr>
              <w:t>от 29.12.2011 №67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Об утверждении Административного регламента Администрации Новодугинского сельского поселения по предоставлению муниципальной услуги «Признание граждан малоимущими в целях принятия их на учет в качестве нуждающихся в жилых помещениях, предоставляемых по договорам социального найма на территории Новодугинского сельского поселения Новодугинского района Смолен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9.12.2011 №68 «Об утверждении Административного регламента Администрации Новодугинского сельского поселения по предоставлению муниципальной услуги « Регистрация Устава территориального общественного самоуправления»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8"/>
              </w:rPr>
              <w:t>от 29.12.2011 №70 «Об утверждении Административного регламента Администрации Новодугинского сельского поселения по предоставлению муниципальной услуги «</w:t>
            </w:r>
            <w:r>
              <w:rPr>
                <w:rStyle w:val="StrongEmphasis"/>
                <w:b w:val="false"/>
                <w:sz w:val="28"/>
                <w:szCs w:val="28"/>
              </w:rPr>
              <w:t>Выдача копий правовых актов Администрации Новодугинского сельского поселения Новодугинского района Смолен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от 29.12.2011 №71 «</w:t>
            </w:r>
            <w:r>
              <w:rPr>
                <w:sz w:val="28"/>
                <w:szCs w:val="28"/>
              </w:rPr>
              <w:t>Об утверждении Административного регламента Администрации Новодугинского сельского поселения по предоставлению муниципальной услуги «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Заключение или изменение договоров социального найма жилых помещений и договоров найма специализированных жилых помещений жилищного фонда Администрации Новодугинского сельского поселения Новодугинского района Смоленской области»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т 29.12.2011 №72 «</w:t>
            </w:r>
            <w:r>
              <w:rPr>
                <w:sz w:val="28"/>
                <w:szCs w:val="28"/>
              </w:rPr>
              <w:t>Об утверждении Административного регламента Администрации Новодугинского сельского поселения по предоставлению муниципальной услуги «</w:t>
            </w:r>
            <w:r>
              <w:rPr>
                <w:rStyle w:val="StrongEmphasis"/>
                <w:b w:val="false"/>
                <w:sz w:val="28"/>
                <w:szCs w:val="28"/>
              </w:rPr>
              <w:t>Выдача выписок из Реестра муниципальной собственности Новодугинского сельского поселения Новодугинского района Смолен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т 29.12.2011 №73</w:t>
            </w:r>
            <w:r>
              <w:rPr>
                <w:sz w:val="28"/>
                <w:szCs w:val="28"/>
              </w:rPr>
              <w:t xml:space="preserve"> «Об утверждении Административного регламента Администрации Новодугинского сельского поселения по предоставлению муниципальной услуги «Принятие на учет малоимущих граждан в качестве нуждающихся в жилых помещениях, предоставляемых по договорам социального найма  на территории Новодугинского сельского поселения Новодугинского района Смоленской области» 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8"/>
              </w:rPr>
              <w:t>от 29.12.2011 №74 «Об утверждении Административного регламента Администрации Новодугинского сельского поселения по предоставлению муниципальной услуги «Согласование границ территории, на которой      осуществляется территориальное общественное самоуправление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»;</w:t>
            </w:r>
          </w:p>
          <w:p>
            <w:pPr>
              <w:pStyle w:val="Heading"/>
              <w:ind w:right="-105" w:hanging="0"/>
              <w:jc w:val="both"/>
              <w:rPr/>
            </w:pPr>
            <w:r>
              <w:rPr>
                <w:rStyle w:val="StrongEmphasis"/>
                <w:b/>
                <w:color w:val="000000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от 26.06.2012 №52 «Об утверждении Административного регламента Администрации Новодугинского сельского поселения по предоставлению муниципальной услуги «Согласие на обмен жилыми помещениями муниципального жилищного фонда, предоставленными по договорам социального найма»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26.06.2012 №53 «Об утверждении Административного регламента Администрации Новодугинского сельского поселения по предоставлению муниципальной услуги </w:t>
            </w:r>
            <w:r>
              <w:rPr>
                <w:bCs/>
                <w:sz w:val="28"/>
                <w:szCs w:val="28"/>
              </w:rPr>
              <w:t>« Заключение договоров передачи жилых помещений муниципального фонда в собственность граждан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т 26.06.2012 №54 «Выдача документов (выписки из домовой книги, справок и иных документов)» следующее изменение: пункт 1.4.1.,  части 1.4. раздела 1 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Сведения о месте нахождения, графике работы, номерах контактных телефонов, адресах официальных сайтов и адресах электронной почте Администрации: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нахождения: Смоленская область, Новодугинский район, с. Новодугино, ул. 30 лет Победы, д.2, индекс  215240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осуществляет прием заявителей в соответствии со следующим графиком:</w:t>
            </w:r>
          </w:p>
          <w:p>
            <w:pPr>
              <w:pStyle w:val="Heading"/>
              <w:ind w:left="570" w:right="-10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недельник: 9.00-17.00</w:t>
            </w:r>
          </w:p>
          <w:p>
            <w:pPr>
              <w:pStyle w:val="Heading"/>
              <w:ind w:left="570" w:right="-10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торник: 9.00-17.00</w:t>
            </w:r>
          </w:p>
          <w:p>
            <w:pPr>
              <w:pStyle w:val="Heading"/>
              <w:ind w:left="570" w:right="-10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а: 9.00-17.00</w:t>
            </w:r>
          </w:p>
          <w:p>
            <w:pPr>
              <w:pStyle w:val="Heading"/>
              <w:ind w:left="570" w:right="-10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тверг: 9.00-17.0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ятница: 9.00-17.0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Перерыв: 13.00-14.0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Справочные телефоны, тел. 8 (48138) 2-21-05, 2-11-97, факс 2-11-86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Адрес сайта – официальный сайт Администрации муниципального образования «Новодугинский район» Смоленской области в сети Интернет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ovodugino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color w:val="000000"/>
                <w:sz w:val="28"/>
                <w:szCs w:val="28"/>
              </w:rPr>
              <w:t xml:space="preserve">, адрес электронной почты: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novodug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admin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ml</w:t>
              </w:r>
              <w:r>
                <w:rPr>
                  <w:rStyle w:val="InternetLink"/>
                  <w:sz w:val="28"/>
                  <w:szCs w:val="28"/>
                </w:rPr>
                <w:t>.»</w:t>
              </w:r>
            </w:hyperlink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        </w:t>
            </w:r>
            <w:r>
              <w:rPr>
                <w:sz w:val="28"/>
                <w:szCs w:val="28"/>
              </w:rPr>
              <w:t xml:space="preserve">2. Внести в постановление Администрации Новодугинского сельского поселения Новодугинского района Смоленской области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т 26.06.2012 №50</w:t>
            </w:r>
            <w:r>
              <w:rPr>
                <w:rStyle w:val="StrongEmphasis"/>
                <w:color w:val="000000"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Предоставление гражданам информации об ограничениях водопользования на водных объектах общего пользования, расположенных на территории Новодугинского сельского поселения Новодугинского района Смоленской области» следующие изменения: пункт 1.7.1., части 1.7. раздела 1  изложить в следующей редакции: «График работы: понедельник-пятница с 8.00до 17.00.перерыв на обед с 13.00до 14.00».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.Внести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 Администрации Новодугинского сельского поселения Новодугинского района Смоленской области от 29.12.2011 № 73 «Об утверждении Административного регламента Администрации Новодугинского сельского поселения по предоставлению муниципальной услуги «Принятие на учет малоимущих граждан в качестве нуждающихся в жилых помещениях, предоставляемых по договорам социального найма  на территории Новодугинского сельского поселения Новодугинского района Смоленской области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ледующие измене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) пункт д) части 2.5. раздела 2 изложить в следующей редакции: « д)</w:t>
      </w:r>
      <w:r>
        <w:rPr>
          <w:b/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депутатов Новодугинского сельского поселения Новодугинского района Смоленской области от 25.11.2013 №54"Об установлении учетной нормы и нормы предоставления жилой площади по договору социального найма на территории Новодугинского  сельского поселения";»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) подпункт 7 пункта 2.6.1 части 2.6 раздела 2 изложить в следующей редакции: «7) справку Смоленского филиала ФГУП «Ростехинвентаризация – Федеральное БТИ» о наличии или отсутствии у заявителя и членов его семьи жилых помещений на праве собственности;»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) подпункт 9  пункта 2.6.1 части 2.6 раздела 2 признать утратившим силу.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4. Внести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 Администрации Новодугинского сельского поселения Новодугинского района Смоленской области</w:t>
      </w:r>
      <w:r>
        <w:rPr/>
        <w:t xml:space="preserve"> </w:t>
      </w:r>
      <w:r>
        <w:rPr>
          <w:b w:val="false"/>
          <w:sz w:val="28"/>
          <w:szCs w:val="28"/>
        </w:rPr>
        <w:t xml:space="preserve">от 29.12.2011 №71 «Об утверждении Административного регламента Администрации Новодугинского сельского поселения по предоставлению муниципальной услуги «Заключение или изменение договоров социального найма жилых помещений и договоров найма специализированных жилых помещений жилищного фонда Администрации Новодугинского сельского поселения Новодугинского района Смоленской области»  следующие изменения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) подпункт в) пункта 2.6.2. части 2.6. раздела 2 признать утратившим силу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) подпункт г) пункта 2.6.2. части 2.6. раздела 2 изложить в следующей редакции: « г) договор социального найма жилого помещения (представляется при изменении договора социального найм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5. Внести в постановление Администрации Новодугинского сельского поселения Новодугинского района Смоленской области от 29.12.2011 №66 «Об утверждении Административного регламента Администрации Новодугинского сельского поселения по предоставлению муниципальной услуги «Предоставление по договорам социального найма жилых помещений муниципального жилищного фонда малоимущим гражданам, проживающим на территории Новодугинского сельского поселения и принятым на учет в качестве нуждающихся в жилых помещениях»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пункт 2.6.2. части 2.6. раздел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) пункт 2.6.1. части 2.6. раздела 2  изложить в следующей редакции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2.6.1. Для предоставления муниципальной услуги заявитель предъявля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) заявление о предоставлении муниципальной услуги по </w:t>
      </w:r>
      <w:hyperlink r:id="rId7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№ 1 к Административному регламент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б) документ, удостоверяющий личность заявителя, а именно один из следующи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аспорт гражданин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временное удостоверение личности гражданина Российской Федерации по </w:t>
      </w:r>
      <w:hyperlink r:id="rId8">
        <w:r>
          <w:rPr>
            <w:rStyle w:val="InternetLink"/>
            <w:sz w:val="28"/>
            <w:szCs w:val="28"/>
          </w:rPr>
          <w:t>форме N 2П</w:t>
        </w:r>
      </w:hyperlink>
      <w:r>
        <w:rPr>
          <w:sz w:val="28"/>
          <w:szCs w:val="28"/>
        </w:rPr>
        <w:t xml:space="preserve"> (для граждан, утративших паспорт, а также для граждан, в отношении которых до выдачи паспорта проводится дополнительная проверк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щегражданский заграничный паспорт (для прибывших на временное жительство в Российскую Федерацию граждан Российской Федерации, постоянно проживающих за границей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енный биле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аспорт моря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) документ, удостоверяющий права (полномочия) представителя заявителя на право обращения с заявлением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) документ, подтверждающий состав семьи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) документы, подтверждающие право гражданина на предоставление жилого помещения по договору социального найма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6. Постановление опубликовать (обнародовать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Heading"/>
              <w:snapToGrid w:val="false"/>
              <w:ind w:right="-10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угинского района</w:t>
      </w:r>
    </w:p>
    <w:p>
      <w:pPr>
        <w:pStyle w:val="Normal"/>
        <w:rPr/>
      </w:pPr>
      <w:r>
        <w:rPr>
          <w:sz w:val="28"/>
          <w:szCs w:val="28"/>
        </w:rPr>
        <w:t>Смоленской области                    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260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vodugino.ru/" TargetMode="External"/><Relationship Id="rId5" Type="http://schemas.openxmlformats.org/officeDocument/2006/relationships/hyperlink" Target="mailto:novodug@admin.sml.&#187;" TargetMode="External"/><Relationship Id="rId6" Type="http://schemas.openxmlformats.org/officeDocument/2006/relationships/hyperlink" Target="consultantplus://offline/main?base=RLAW376;n=19292;fld=134" TargetMode="External"/><Relationship Id="rId7" Type="http://schemas.openxmlformats.org/officeDocument/2006/relationships/hyperlink" Target="consultantplus://offline/main?base=RLAW376;n=48390;fld=134;dst=100218" TargetMode="External"/><Relationship Id="rId8" Type="http://schemas.openxmlformats.org/officeDocument/2006/relationships/hyperlink" Target="consultantplus://offline/main?base=LAW;n=118347;fld=134;dst=10060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38:00Z</dcterms:created>
  <dc:creator>user</dc:creator>
  <dc:description/>
  <cp:keywords/>
  <dc:language>en-US</dc:language>
  <cp:lastModifiedBy>user</cp:lastModifiedBy>
  <cp:lastPrinted>2014-10-14T14:54:00Z</cp:lastPrinted>
  <dcterms:modified xsi:type="dcterms:W3CDTF">2014-11-26T07:30:00Z</dcterms:modified>
  <cp:revision>9</cp:revision>
  <dc:subject/>
  <dc:title> </dc:title>
</cp:coreProperties>
</file>