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 </w:t>
      </w:r>
    </w:p>
    <w:p>
      <w:pPr>
        <w:pStyle w:val="TextBodyIndent"/>
        <w:ind w:left="5664" w:hanging="0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Indent"/>
        <w:ind w:left="5664" w:hanging="0"/>
        <w:rPr>
          <w:b/>
          <w:b/>
        </w:rPr>
      </w:pPr>
      <w:r>
        <w:rPr>
          <w:b/>
        </w:rPr>
        <w:t>НОВОДУГИНСКОГО СЕЛЬСКОГО ПОСЕЛЕНИЯ</w:t>
      </w:r>
    </w:p>
    <w:p>
      <w:pPr>
        <w:pStyle w:val="TextBodyIndent"/>
        <w:ind w:left="5664" w:hanging="0"/>
        <w:rPr>
          <w:b/>
          <w:b/>
        </w:rPr>
      </w:pPr>
      <w:r>
        <w:rPr>
          <w:b/>
        </w:rPr>
        <w:t>НОВОДУГИНСКОГО РАЙОНА</w:t>
      </w:r>
    </w:p>
    <w:p>
      <w:pPr>
        <w:pStyle w:val="TextBodyIndent"/>
        <w:ind w:left="5664" w:hanging="0"/>
        <w:rPr>
          <w:b/>
          <w:b/>
        </w:rPr>
      </w:pPr>
      <w:r>
        <w:rPr>
          <w:b/>
        </w:rPr>
        <w:t>СМОЛЕНСКОЙ ОБЛАСТИ</w:t>
      </w:r>
    </w:p>
    <w:p>
      <w:pPr>
        <w:pStyle w:val="TextBodyIndent"/>
        <w:ind w:left="12752" w:hanging="0"/>
        <w:rPr>
          <w:b/>
          <w:b/>
        </w:rPr>
      </w:pPr>
      <w:r>
        <w:rPr>
          <w:b/>
        </w:rPr>
      </w:r>
    </w:p>
    <w:p>
      <w:pPr>
        <w:pStyle w:val="TextBodyIndent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В.В. Иванов</w:t>
      </w:r>
    </w:p>
    <w:p>
      <w:pPr>
        <w:pStyle w:val="TextBodyIndent"/>
        <w:ind w:left="5664" w:hanging="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23” октября   2014 г.</w:t>
      </w:r>
    </w:p>
    <w:p>
      <w:pPr>
        <w:pStyle w:val="TextBodyIndent"/>
        <w:ind w:left="127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3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риложение №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ЕЙСТВИЙ </w:t>
        <w:br/>
        <w:t>ПО ПРЕДУПРЕЖДЕНИЮ И ЛИКВИДАЦИИ АВАРИЙНЫХ РАЗЛИВОВ НЕФТИ И НЕФТЕПРОДУКТОВ НА ТЕРРИТОРИИ НОВОДУ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оценка возможной обстановки на территории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оводугинского сельского поселения при разливе нефти и нефтепродук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ами экономики, использующими в своем производстве нефтепродукты и представляющие реальную угрозу жизни и здоровью люд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  АЗС № 24 ООО «Восток Ойл» расположена в с. Новодугино ул. Горького 17. Год постройки 1964. Продуктом хранения является бензин и дизельное топливо. Общий объем нефтепродуктов составляет 30 куб. м. АЗС предназначена для заправки легковых и грузовых автомобилей нефтепродуктами. АЗС работает с 8-00 до 16-00. Общая площадь АЗС составляет 0,7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заправочная станция работает по принципу самообслуживания с предварительной оплатой топлива или заправка может быть осуществлена рабочим заправщ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операции, производимые с нефтепродуктами: 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ём (слив) автомобильного топлива из автоцистерны (АЦ)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sz w:val="28"/>
          <w:szCs w:val="28"/>
        </w:rPr>
        <w:t>хранение автомобильного топлива в резервуарах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color w:val="000000"/>
          <w:spacing w:val="-5"/>
          <w:sz w:val="28"/>
          <w:szCs w:val="28"/>
        </w:rPr>
        <w:t xml:space="preserve">выдача </w:t>
      </w:r>
      <w:r>
        <w:rPr>
          <w:sz w:val="28"/>
          <w:szCs w:val="28"/>
        </w:rPr>
        <w:t>автомобильного топлива</w:t>
      </w:r>
      <w:r>
        <w:rPr>
          <w:color w:val="000000"/>
          <w:spacing w:val="-5"/>
          <w:sz w:val="28"/>
          <w:szCs w:val="28"/>
        </w:rPr>
        <w:t xml:space="preserve"> через ТРК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color w:val="000000"/>
          <w:spacing w:val="-5"/>
          <w:sz w:val="28"/>
          <w:szCs w:val="28"/>
        </w:rPr>
        <w:t xml:space="preserve">учёт </w:t>
      </w:r>
      <w:r>
        <w:rPr>
          <w:sz w:val="28"/>
          <w:szCs w:val="28"/>
        </w:rPr>
        <w:t>автомобильного топлив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u w:val="single"/>
        </w:rPr>
        <w:t>Технологические характеристики АЗ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опускная способность   - 50 заправок в су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Количество топливораздаточных колонок  - 3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земных резервуаров  - 3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зервуары (контейнеры) для хранения топлива</w:t>
      </w:r>
      <w:r>
        <w:rPr>
          <w:sz w:val="28"/>
          <w:szCs w:val="28"/>
        </w:rPr>
        <w:t xml:space="preserve"> в количестве 3 штук V=1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ый заводского изготовления установлены подземно. Двустенная конструкция резервуаров исключает возможность их разгерметизации и утечки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пливо на АЗК доставляется автотранспортом бензовозами с емкостью цистерны 8 м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3. </w:t>
      </w:r>
      <w:r>
        <w:rPr>
          <w:sz w:val="28"/>
          <w:szCs w:val="28"/>
        </w:rPr>
        <w:t>Автоцистерна с топливом устанавливается на площадке АЦ. Для слива топлива используются стальные трубы, проложенные подзем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ля аварийного слива топлива, на случай разгерметизации автоцистерны или других неисправностей автозаправщика, используется резервный резервуар объемом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приемным колодцем, размещенным на площадке А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АЗС №52 ОАО «НК «Роснефть»-Смоленскнефтепродукт» расположена в д. Копариха. Год постройки 1976. Продуктом хранения является бензин и дизельное топливо. Общий объем нефтепродуктов составляет 75 куб. м. АЗС предназначена для заправки легковых и грузовых автомобилей нефтепродуктами. АЗС работает в круглосуточном режиме. Общая площадь АЗС составляет 10 тыс.кв.м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заправочная станция работает по принципу самообслуживания с предварительной оплатой топлива или заправка может быть осуществлена рабочим заправщ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операции, производимые с нефтепродуктами: 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ём (слив) автомобильного топлива из автоцистерны (АЦ)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sz w:val="28"/>
          <w:szCs w:val="28"/>
        </w:rPr>
        <w:t>хранение автомобильного топлива в резервуарах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color w:val="000000"/>
          <w:spacing w:val="-5"/>
          <w:sz w:val="28"/>
          <w:szCs w:val="28"/>
        </w:rPr>
        <w:t xml:space="preserve">выдача </w:t>
      </w:r>
      <w:r>
        <w:rPr>
          <w:sz w:val="28"/>
          <w:szCs w:val="28"/>
        </w:rPr>
        <w:t>автомобильного топлива</w:t>
      </w:r>
      <w:r>
        <w:rPr>
          <w:color w:val="000000"/>
          <w:spacing w:val="-5"/>
          <w:sz w:val="28"/>
          <w:szCs w:val="28"/>
        </w:rPr>
        <w:t xml:space="preserve"> через ТРК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color w:val="000000"/>
          <w:spacing w:val="-5"/>
          <w:sz w:val="28"/>
          <w:szCs w:val="28"/>
        </w:rPr>
        <w:t xml:space="preserve">учёт </w:t>
      </w:r>
      <w:r>
        <w:rPr>
          <w:sz w:val="28"/>
          <w:szCs w:val="28"/>
        </w:rPr>
        <w:t>автомобильного топлив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u w:val="single"/>
        </w:rPr>
        <w:t>Технологические характеристики АЗ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опускная способность   - 350 заправок в су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Количество топливораздаточных колонок  - 3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земных резервуаров  - 3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зервуары (контейнеры) для хранения топлива</w:t>
      </w:r>
      <w:r>
        <w:rPr>
          <w:sz w:val="28"/>
          <w:szCs w:val="28"/>
        </w:rPr>
        <w:t xml:space="preserve"> в количестве 3 штук V=2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ый заводского изготовления установлены подземно. Двустенная конструкция резервуаров исключает возможность их разгерметизации и утечки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пливо на АЗК доставляется автотранспортом бензовозами с емкостью цистерны 8 м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3. </w:t>
      </w:r>
      <w:r>
        <w:rPr>
          <w:sz w:val="28"/>
          <w:szCs w:val="28"/>
        </w:rPr>
        <w:t>Автоцистерна с топливом устанавливается на площадке АЦ. Для слива топлива используются стальные трубы, проложенные подзем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ля аварийного слива топлива, на случай разгерметизации автоцистерны или других неисправностей автозаправщика, используется резервный резервуар объемом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приемным колодцем, размещенным на площадке А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  АЗС ООО «Восток Ойл» расположена в с. Новодугино ул. Механизаторов 3. Год постройки 2004. Продуктом хранения является бензин и дизельное топливо. Общий объем нефтепродуктов составляет 40 куб. м. АЗС предназначена для заправки легковых и грузовых автомобилей нефтепродуктами. АЗС работает в круглосуточном режиме. Общая площадь АЗС составляет 0,3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заправочная станция работает по принципу самообслуживания с предварительной оплатой топлива или заправка может быть осуществлена рабочим заправщ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операции, производимые с нефтепродуктами: 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ём (слив) автомобильного топлива из автоцистерны (АЦ)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sz w:val="28"/>
          <w:szCs w:val="28"/>
        </w:rPr>
        <w:t>хранение автомобильного топлива в резервуарах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color w:val="000000"/>
          <w:spacing w:val="-5"/>
          <w:sz w:val="28"/>
          <w:szCs w:val="28"/>
        </w:rPr>
        <w:t xml:space="preserve">выдача </w:t>
      </w:r>
      <w:r>
        <w:rPr>
          <w:sz w:val="28"/>
          <w:szCs w:val="28"/>
        </w:rPr>
        <w:t>автомобильного топлива</w:t>
      </w:r>
      <w:r>
        <w:rPr>
          <w:color w:val="000000"/>
          <w:spacing w:val="-5"/>
          <w:sz w:val="28"/>
          <w:szCs w:val="28"/>
        </w:rPr>
        <w:t xml:space="preserve"> через ТРК;</w:t>
      </w:r>
    </w:p>
    <w:p>
      <w:pPr>
        <w:pStyle w:val="21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color w:val="000000"/>
          <w:spacing w:val="-5"/>
          <w:sz w:val="28"/>
          <w:szCs w:val="28"/>
        </w:rPr>
        <w:t xml:space="preserve">учёт </w:t>
      </w:r>
      <w:r>
        <w:rPr>
          <w:sz w:val="28"/>
          <w:szCs w:val="28"/>
        </w:rPr>
        <w:t>автомобильного топлив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u w:val="single"/>
        </w:rPr>
        <w:t>Технологические характеристики АЗ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опускная способность   - 75 заправок в су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Количество топливораздаточных колонок  -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земных резервуаров  - 4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зервуары (контейнеры) для хранения топлива</w:t>
      </w:r>
      <w:r>
        <w:rPr>
          <w:sz w:val="28"/>
          <w:szCs w:val="28"/>
        </w:rPr>
        <w:t xml:space="preserve"> в количестве 4 штук V=1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ый заводского изготовления установлены подземно. Двустенная конструкция резервуаров исключает возможность их разгерметизации и утечки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пливо на АЗК доставляется автотранспортом бензовозами с емкостью цистерны 8 м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3. </w:t>
      </w:r>
      <w:r>
        <w:rPr>
          <w:sz w:val="28"/>
          <w:szCs w:val="28"/>
        </w:rPr>
        <w:t>Автоцистерна с топливом устанавливается на площадке АЦ. Для слива топлива используются стальные трубы, проложенные подзем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ля аварийного слива топлива, на случай разгерметизации автоцистерны или других неисправностей автозаправщика, используется резервный резервуар объемом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приемным колодцем, размещенным на площадке А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едупреждения возникновения ЧС при разливе нефтепродуктов организации заблаговременно планируют и осуществляют мероприятия профилактического характера по снижению последствий крупных аварий и катастроф. С этой целью на объектах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ттестация существующего технологического оборудования в соответствии  с техническими требованиями 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заблаговременное обеспечение подготовки сил и средств для ликвидации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лаговременное обеспечение рабочих и служащих к действиям в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ржание в постоянной готовности системы оповещения и связи. </w:t>
      </w:r>
    </w:p>
    <w:p>
      <w:pPr>
        <w:pStyle w:val="Normal"/>
        <w:tabs>
          <w:tab w:val="clear" w:pos="708"/>
          <w:tab w:val="left" w:pos="11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езервуары и другое технологическое оборудование, необходимое для осуществления деятельности по хранению нефтепродуктов исправны, соответствуют требованиям нормативно-технических документов, связанных с эксплуатацией нефтебаз, а также технической, пожарной и экологической безопасности и позволяют обеспечить безаварийные условия приема, хранения и отпуска нефтепродуктов.</w:t>
      </w:r>
    </w:p>
    <w:p>
      <w:pPr>
        <w:pStyle w:val="Normal"/>
        <w:tabs>
          <w:tab w:val="clear" w:pos="708"/>
          <w:tab w:val="left" w:pos="11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4" w:leader="none"/>
        </w:tabs>
        <w:jc w:val="center"/>
        <w:rPr/>
      </w:pPr>
      <w:r>
        <w:rPr>
          <w:b/>
          <w:sz w:val="28"/>
          <w:szCs w:val="28"/>
        </w:rPr>
        <w:t xml:space="preserve">Краткий прогноз возникновения аварий (ЧС) на территории поселения при разливе нефтепродуктов. </w:t>
      </w:r>
    </w:p>
    <w:p>
      <w:pPr>
        <w:pStyle w:val="Normal"/>
        <w:tabs>
          <w:tab w:val="clear" w:pos="708"/>
          <w:tab w:val="left" w:pos="1184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ущерба и численность пострадавшего населения.</w:t>
      </w:r>
    </w:p>
    <w:p>
      <w:pPr>
        <w:pStyle w:val="Normal"/>
        <w:tabs>
          <w:tab w:val="clear" w:pos="708"/>
          <w:tab w:val="left" w:pos="1184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  Возникновение чрезвычайной ситуации на АЗС №52, связанной с разливом нефтепродуктов может привести к пожару. При возникновении пожара на АЗС будет  временно приостановлено движение транспорта на автотрассе Вязьма – Ржев (р134). В зону задымления (при возгорании ГСМ)  могут попасть жители деревни Копариха, Подовражное (частный сектор)  с населением до 2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1184" w:leader="none"/>
        </w:tabs>
        <w:jc w:val="both"/>
        <w:rPr/>
      </w:pPr>
      <w:r>
        <w:rPr>
          <w:sz w:val="28"/>
          <w:szCs w:val="28"/>
        </w:rPr>
        <w:tab/>
        <w:t>2.2. Возникновение чрезвычайной ситуации на АЗС №24, связанной с разливом нефтепродуктов может привести к пожару. При возникновении пожара на АЗС будет  временно приостановлено движение транспорта по улице Горького. Возможно возгорание складов ангаров расположенных на расстоянии 50м, также возможно возгорание частного сектора. В зону задымления (при возгорании ГСМ)  могут попасть жители с. Новодугино с населением 3962 человек.</w:t>
      </w:r>
    </w:p>
    <w:p>
      <w:pPr>
        <w:pStyle w:val="Normal"/>
        <w:tabs>
          <w:tab w:val="clear" w:pos="708"/>
          <w:tab w:val="left" w:pos="11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 Возникновение чрезвычайной ситуации на АЗС ООО «Восток Ойл», связанной с разливом нефтепродуктов может привести к пожару. При возникновении пожара на АЗС будет  временно приостановлено движение транспорта по улице Механизаторов. Возможно возникновение возгораний в частном секторе расположенном на расстоянии 50 м.В зону задымления (при возгорании ГСМ)  могут попасть жители с. Новодугино с населением 3962 человек.</w:t>
      </w:r>
    </w:p>
    <w:p>
      <w:pPr>
        <w:pStyle w:val="Normal"/>
        <w:tabs>
          <w:tab w:val="clear" w:pos="708"/>
          <w:tab w:val="left" w:pos="11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Оповещение  на объектах, имеющих нефтепродукты, в случае возникновения аварий будет осуществляться:</w:t>
      </w:r>
    </w:p>
    <w:p>
      <w:pPr>
        <w:pStyle w:val="SAS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АЗС №52:</w:t>
      </w:r>
    </w:p>
    <w:p>
      <w:pPr>
        <w:pStyle w:val="SAS2"/>
        <w:rPr>
          <w:sz w:val="28"/>
          <w:szCs w:val="28"/>
        </w:rPr>
      </w:pPr>
      <w:r>
        <w:rPr>
          <w:sz w:val="28"/>
          <w:szCs w:val="28"/>
        </w:rPr>
        <w:tab/>
        <w:t xml:space="preserve">АЗС оборудована системой оповещения с громкоговорящей связью, телефонной связью с подключением абонентов к городской телефонной сети. Персонал АЗС, клиенты, пассажиры заправляемого автотранспорта, находящиеся во время аварии на территории автозаправочной станции, оповещаются по локальной громкоговорящей системе оповещения установленным сигналом. </w:t>
      </w:r>
    </w:p>
    <w:p>
      <w:pPr>
        <w:pStyle w:val="SAS2"/>
        <w:rPr/>
      </w:pPr>
      <w:r>
        <w:rPr>
          <w:sz w:val="28"/>
          <w:szCs w:val="28"/>
        </w:rPr>
        <w:tab/>
        <w:t>б) АЗС №24</w:t>
      </w:r>
      <w:r>
        <w:rPr>
          <w:sz w:val="28"/>
          <w:szCs w:val="28"/>
          <w:u w:val="single"/>
        </w:rPr>
        <w:t>:</w:t>
      </w:r>
    </w:p>
    <w:p>
      <w:pPr>
        <w:pStyle w:val="SAS2"/>
        <w:rPr>
          <w:sz w:val="28"/>
          <w:szCs w:val="28"/>
        </w:rPr>
      </w:pPr>
      <w:r>
        <w:rPr>
          <w:sz w:val="28"/>
          <w:szCs w:val="28"/>
        </w:rPr>
        <w:tab/>
        <w:t xml:space="preserve">АЗС оборудована системой оповещения с громкоговорящей связью, телефонной связью с подключением абонентов к городской телефонной сети. Персонал АЗС, клиенты, пассажиры заправляемого автотранспорта, находящиеся во время аварии на территории автозаправочной станции, оповещаются по локальной громкоговорящей системе оповещения установленным сигналом. </w:t>
      </w:r>
    </w:p>
    <w:p>
      <w:pPr>
        <w:pStyle w:val="SAS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АЗС ООО «Восток Ойл»:</w:t>
      </w:r>
    </w:p>
    <w:p>
      <w:pPr>
        <w:pStyle w:val="SAS2"/>
        <w:rPr>
          <w:sz w:val="28"/>
          <w:szCs w:val="28"/>
        </w:rPr>
      </w:pPr>
      <w:r>
        <w:rPr>
          <w:sz w:val="28"/>
          <w:szCs w:val="28"/>
        </w:rPr>
        <w:t xml:space="preserve">АЗС оборудована системой оповещения с громкоговорящей связью, телефонной связью с подключением абонентов к городской телефонной сети. Персонал АЗС, клиенты, пассажиры заправляемого автотранспорта, находящиеся во время аварии на территории автозаправочной станции, оповещаются по локальной громкоговорящей системе оповещения установленным сигналом. </w:t>
      </w:r>
    </w:p>
    <w:p>
      <w:pPr>
        <w:pStyle w:val="SA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AS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5. При возникновении пожара на объектах, имеющих нефтепродукты, потери среди рабочих и служащих составят единичные случаи. </w:t>
      </w:r>
    </w:p>
    <w:p>
      <w:pPr>
        <w:pStyle w:val="SAS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разливе нефтепродуктов  и возникновении пожара наибольший материальный ущерб будет нанесен экологическому состоянию окружающей среды.</w:t>
      </w:r>
    </w:p>
    <w:p>
      <w:pPr>
        <w:pStyle w:val="Normal"/>
        <w:tabs>
          <w:tab w:val="clear" w:pos="708"/>
          <w:tab w:val="left" w:pos="1184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йствий привлекаемых сил и средств </w:t>
      </w:r>
    </w:p>
    <w:p>
      <w:pPr>
        <w:pStyle w:val="21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 разлива нефтепродуктов.</w:t>
      </w:r>
    </w:p>
    <w:p>
      <w:pPr>
        <w:pStyle w:val="21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С целью  предупреждения возникновения ЧС и ликвидации возможных источников их возникновения на объектах, имеющих нефтепродукты, заблаговременно планируются и осуществляются мероприятия  профилактического характера  по снижению последствий крупных аварий, по защите населения и материальных ценностей. При предупреждении растекания нефтепродуктов, загрязнения ими атмосферы, грунта и воды в зависимости от места ЧС могут  применяться и использоваться способы:</w:t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валование растекающихся ГСМ;</w:t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препятствий на пути растекания ГСМ;</w:t>
      </w:r>
    </w:p>
    <w:p>
      <w:pPr>
        <w:pStyle w:val="21"/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</w:rPr>
        <w:tab/>
        <w:t>- сбор ГСМ в естественных  углублениях (ловушках);</w:t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бор (перекачка) ГСМ в специальные емкости, бочки;</w:t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глощение парогазовой фазы при помощи водяных завес;</w:t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глощение жидкой фазы слоем сыпучих адсорбирующих материалов;</w:t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газация (нейтрализация) разливов нефтепродуктов растворами химических реагентов.</w:t>
      </w:r>
    </w:p>
    <w:p>
      <w:pPr>
        <w:pStyle w:val="21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 Состав сил  и средств, привлекаемых  для ликвидации разлива нефтепродук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147"/>
        <w:gridCol w:w="2623"/>
      </w:tblGrid>
      <w:tr>
        <w:trPr>
          <w:trHeight w:val="45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телефона</w:t>
            </w:r>
          </w:p>
        </w:tc>
      </w:tr>
      <w:tr>
        <w:trPr>
          <w:trHeight w:val="45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КС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67</w:t>
            </w:r>
          </w:p>
        </w:tc>
      </w:tr>
      <w:tr>
        <w:trPr>
          <w:trHeight w:val="45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жарная охрана ПЧ- 35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, 2-11-0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В случае  загорания нефтепродуктов при разливе на АЗС будет задействован разработанный  и утвержденный План ликвидации разлива  нефтепр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4. Медицинская помощь пострадавшим оказывается вызовом бригад скорой помощи. Время прибытия в очаг поражения составляет от  5-10 ми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5. Материально-техническое, инженерное, финансовое обеспечение при ликвидации последствий, возникшей ЧС осуществляется на АЗС -  за счет средств объекта, допустившего разлив нефтепроду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В зону ЧС направляются оперативная группа комиссии по чрезвычайным ситуациям. При недостаточности сил и средств на ликвидацию возникшей ЧС по решению комиссии по чрезвычайным ситуациям в зону ЧС  направляются дополнительные силы и сре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7. Управление производством работ по ликвидации аварийных разливов нефти и нефтепродуктов осуществляют председатель комиссии по ЧС  и ОПБ Новодугинского сельского поселения, руководители объектов до факта полного устранения аварии. Завершение работ документир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 После ликвидации  ЧС в комиссию в трехдневный срок представляется отчет по факту выполненных работ. Отчет должен содержать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чину и обстоятельства  разлива нефти и нефтепроду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исание и оценку действий виновника загряз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ценку воздействия разлива нефти и нефтепродуктов, включая расходы на локализацию, сбор, утилизацию нефти и нефтепродуктов и последующую реабилитацию территор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вень остаточного загрязн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 xml:space="preserve">Приложение № 1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7"/>
        </w:rPr>
        <w:t>к «Плану действий по предупреждению и ликвидации</w:t>
      </w:r>
    </w:p>
    <w:p>
      <w:pPr>
        <w:pStyle w:val="Normal"/>
        <w:shd w:fill="FFFFFF" w:val="clear"/>
        <w:jc w:val="right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  <w:t>аварийных разливов нефти и нефтепродуктов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7"/>
          <w:sz w:val="28"/>
          <w:szCs w:val="25"/>
        </w:rPr>
      </w:pPr>
      <w:r>
        <w:rPr>
          <w:bCs/>
          <w:color w:val="000000"/>
          <w:spacing w:val="-7"/>
        </w:rPr>
        <w:t xml:space="preserve"> </w:t>
      </w:r>
      <w:r>
        <w:rPr>
          <w:bCs/>
          <w:color w:val="000000"/>
          <w:spacing w:val="-7"/>
        </w:rPr>
        <w:t>на территории Новодуг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5"/>
        </w:rPr>
      </w:pPr>
      <w:r>
        <w:rPr>
          <w:b/>
          <w:bCs/>
          <w:color w:val="000000"/>
          <w:spacing w:val="-7"/>
          <w:sz w:val="28"/>
          <w:szCs w:val="25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color w:val="000000"/>
          <w:spacing w:val="-7"/>
          <w:sz w:val="28"/>
          <w:szCs w:val="25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33"/>
        </w:rPr>
        <w:t xml:space="preserve">оперативных мероприятий </w:t>
      </w:r>
      <w:r>
        <w:rPr>
          <w:b/>
          <w:sz w:val="28"/>
          <w:szCs w:val="28"/>
        </w:rPr>
        <w:t>по предупреждению и ликвидации</w:t>
      </w:r>
      <w:r>
        <w:rPr>
          <w:b/>
          <w:bCs/>
          <w:color w:val="000000"/>
          <w:spacing w:val="-5"/>
          <w:sz w:val="28"/>
          <w:szCs w:val="33"/>
        </w:rPr>
        <w:t xml:space="preserve"> ЧС, связанных с </w:t>
      </w:r>
      <w:r>
        <w:rPr>
          <w:b/>
          <w:sz w:val="28"/>
          <w:szCs w:val="28"/>
        </w:rPr>
        <w:t xml:space="preserve"> аварийн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ливом нефтепродуктов на территории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9100"/>
        <w:gridCol w:w="2312"/>
        <w:gridCol w:w="3900"/>
      </w:tblGrid>
      <w:tr>
        <w:trPr>
          <w:trHeight w:val="322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ыполняемых мероприятий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полнения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32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 угрозе возникновения чрезвычайных ситуаций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Доведение информации до органов, специ</w:t>
            </w:r>
            <w:r>
              <w:rPr>
                <w:color w:val="000000"/>
                <w:spacing w:val="-2"/>
                <w:sz w:val="28"/>
                <w:szCs w:val="28"/>
              </w:rPr>
              <w:t>ально уполномоченных решать задачи граж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анской обороны, задачи по предупреждению </w:t>
            </w:r>
            <w:r>
              <w:rPr>
                <w:color w:val="000000"/>
                <w:spacing w:val="-2"/>
                <w:sz w:val="28"/>
                <w:szCs w:val="28"/>
              </w:rPr>
              <w:t>ситуаций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об угроз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озникновения ЧС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ониторинга и прогнозирование обстановки, определение первоначальных мер по предупреждению и ликвидации ЧС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ГОЧС поселения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Оповещение сил и средств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к действиям по </w:t>
            </w:r>
            <w:r>
              <w:rPr>
                <w:color w:val="000000"/>
                <w:spacing w:val="-5"/>
                <w:sz w:val="28"/>
                <w:szCs w:val="28"/>
              </w:rPr>
              <w:t>предупреждению и ликвидации ЧС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   необходимого    количества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специальной техники и средств, а также </w:t>
            </w:r>
            <w:r>
              <w:rPr>
                <w:color w:val="000000"/>
                <w:spacing w:val="-2"/>
                <w:sz w:val="28"/>
                <w:szCs w:val="28"/>
              </w:rPr>
              <w:t>средств их достав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1ча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грузка специальной техники и средств,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их доставка в зону ЧС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39" w:right="-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ча</w:t>
              <w:softHyphen/>
            </w:r>
            <w:r>
              <w:rPr>
                <w:color w:val="000000"/>
                <w:sz w:val="28"/>
                <w:szCs w:val="28"/>
              </w:rPr>
              <w:t>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-108" w:hanging="8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одготовка к применению резервных резер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вуаров и емкосте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стоян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н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08" w:hanging="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состоянием производственно-</w:t>
            </w:r>
            <w:r>
              <w:rPr>
                <w:color w:val="000000"/>
                <w:spacing w:val="7"/>
                <w:sz w:val="28"/>
                <w:szCs w:val="28"/>
              </w:rPr>
              <w:t>ливневой  канализации   и  очистных  с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оружени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стоян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н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едприятия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08" w:hanging="8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>Подготовка к выдаче средств индив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дуальной зашиты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134" w:right="-108" w:hanging="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ч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дготовка автотранспорта и расчетов по обеспечению эвакуационных мероприятий из зоны возможной Ч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К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и возникновении ЧС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08" w:hanging="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овещение и сбор руководящего состава и членов КЧС. </w:t>
            </w:r>
          </w:p>
          <w:p>
            <w:pPr>
              <w:pStyle w:val="Normal"/>
              <w:shd w:fill="FFFFFF" w:val="clear"/>
              <w:spacing w:lineRule="exact" w:line="278"/>
              <w:ind w:right="-108" w:hanging="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тие рабочей группы КЧС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08" w:hanging="8"/>
              <w:rPr/>
            </w:pPr>
            <w:r>
              <w:rPr>
                <w:color w:val="000000"/>
                <w:sz w:val="28"/>
                <w:szCs w:val="28"/>
              </w:rPr>
              <w:t>в рабочее время – 30 м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ерабочее – 1 час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ведение обстановки и постановка задач на ликвидацию ЧС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8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рганизация круглосуточного дежурства </w:t>
            </w:r>
            <w:r>
              <w:rPr>
                <w:color w:val="000000"/>
                <w:spacing w:val="-4"/>
                <w:sz w:val="28"/>
                <w:szCs w:val="28"/>
              </w:rPr>
              <w:t>руководящего состав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стоян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н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08" w:hanging="8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Выезд оперативной группы КЧС в зону </w:t>
            </w:r>
            <w:r>
              <w:rPr>
                <w:color w:val="000000"/>
                <w:spacing w:val="-4"/>
                <w:sz w:val="28"/>
                <w:szCs w:val="28"/>
              </w:rPr>
              <w:t>ЧС и организация работ по координации дей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стви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8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Организация охраны зоны ЧС, обес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ечение доставки АСФ, специальной техники </w:t>
            </w:r>
            <w:r>
              <w:rPr>
                <w:color w:val="000000"/>
                <w:spacing w:val="-5"/>
                <w:sz w:val="28"/>
                <w:szCs w:val="28"/>
              </w:rPr>
              <w:t>и средст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08" w:hanging="8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 р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гулирования  движения в зоне ЧС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    ликвидации      ЧС  силами  и средствами:</w:t>
            </w:r>
          </w:p>
          <w:p>
            <w:pPr>
              <w:pStyle w:val="Normal"/>
              <w:shd w:fill="FFFFFF" w:val="clear"/>
              <w:ind w:firstLine="2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П «ЖКС», применение инженерной техники;</w:t>
            </w:r>
          </w:p>
          <w:p>
            <w:pPr>
              <w:pStyle w:val="Normal"/>
              <w:shd w:fill="FFFFFF" w:val="clear"/>
              <w:ind w:firstLine="29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35 ПЧ</w:t>
            </w:r>
            <w:r>
              <w:rPr>
                <w:color w:val="000000"/>
                <w:sz w:val="28"/>
                <w:szCs w:val="28"/>
              </w:rPr>
              <w:t>, применение пожарных машин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часо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trHeight w:val="1888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и перевозке нефти и нефтепродук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автомобильным транспортом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меры     по   ликвидации   прекращения истечения нефти и нефтепродуктов;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работка  площади  нефтеразлива     и автотранспорта специальными средствами в целях     недопущения     возгорания      и локализации нефтеразлива;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сбор и удаление нефти и нефтепродуктов;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эвакуация поврежденного автотранспорта;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клад КЧС о проделанной работ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trHeight w:val="23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34" w:hanging="19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онесение   о   проделанной   работе   п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иквидации ЧС, задействованных силах </w:t>
            </w:r>
            <w:r>
              <w:rPr>
                <w:color w:val="000000"/>
                <w:spacing w:val="-4"/>
                <w:sz w:val="28"/>
                <w:szCs w:val="28"/>
              </w:rPr>
              <w:t>и средствах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оян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н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  <w:tr>
        <w:trPr>
          <w:trHeight w:val="233" w:hRule="atLeast"/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еспечение мероприятий по ликвидации ЧС.</w:t>
            </w:r>
          </w:p>
        </w:tc>
      </w:tr>
      <w:tr>
        <w:trPr>
          <w:trHeight w:val="23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вакуационных мероприятий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повещение рабочих и служащих о начале и порядке проведения эвакуации из зоны ЧС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  организованного    вывода эвакуируемого населения из зоны ЧС;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ЭК </w:t>
            </w:r>
          </w:p>
        </w:tc>
      </w:tr>
      <w:tr>
        <w:trPr>
          <w:trHeight w:val="23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ывание и формирование санитарных пост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ФАП  поселения</w:t>
            </w:r>
          </w:p>
        </w:tc>
      </w:tr>
      <w:tr>
        <w:trPr>
          <w:trHeight w:val="23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и снабж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ЭК </w:t>
            </w:r>
          </w:p>
        </w:tc>
      </w:tr>
      <w:tr>
        <w:trPr>
          <w:trHeight w:val="23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работ по ликвидации ЧС, при необходимости в 2-3 смен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AS2">
    <w:name w:val="SAS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4:00Z</dcterms:created>
  <dc:creator>я</dc:creator>
  <dc:description/>
  <cp:keywords/>
  <dc:language>en-US</dc:language>
  <cp:lastModifiedBy>user</cp:lastModifiedBy>
  <cp:lastPrinted>2014-10-22T12:39:00Z</cp:lastPrinted>
  <dcterms:modified xsi:type="dcterms:W3CDTF">2014-10-23T08:55:00Z</dcterms:modified>
  <cp:revision>7</cp:revision>
  <dc:subject/>
  <dc:title>АДМИНИСТРАЦИЯ МУНИЦИПАЛЬНОГО ОБРАЗОВАНИЯ</dc:title>
</cp:coreProperties>
</file>