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4.2014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39"/>
      </w:tblGrid>
      <w:tr>
        <w:trPr/>
        <w:tc>
          <w:tcPr>
            <w:tcW w:w="4832" w:type="dxa"/>
            <w:tcBorders/>
          </w:tcPr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земельному участку, расположенному с. Новодугино, ул.50 лет Победы, д.16а Новодугинского района Смоленской области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и Уставом Новодугинского сельского поселения Новодугинского района Смоленской области, заявлением Лазарева А.В. от 17.04.201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своить земельному участку с кадастровым номером 67:13:0010215:74 адрес: Смоленская область, Новодугинский район, с. Новодугино, ул. 50 лет Победы, д.16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постановление для внесения соответствующих изменений в регистрирующие орг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rPr/>
      </w:pPr>
      <w:r>
        <w:rPr>
          <w:sz w:val="28"/>
          <w:szCs w:val="28"/>
        </w:rPr>
        <w:t>Смоленской области                                                                          В.В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22:00Z</dcterms:created>
  <dc:creator>User</dc:creator>
  <dc:description/>
  <cp:keywords/>
  <dc:language>en-US</dc:language>
  <cp:lastModifiedBy>user</cp:lastModifiedBy>
  <dcterms:modified xsi:type="dcterms:W3CDTF">2014-04-25T07:36:00Z</dcterms:modified>
  <cp:revision>5</cp:revision>
  <dc:subject/>
  <dc:title>АДМИНИСТРАЦИЯ</dc:title>
</cp:coreProperties>
</file>