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bookmarkStart w:id="0" w:name="_1065859854"/>
      <w:bookmarkStart w:id="1" w:name="_1072098715"/>
      <w:bookmarkStart w:id="2" w:name="_1069766142"/>
      <w:bookmarkStart w:id="3" w:name="_1069766106"/>
      <w:bookmarkEnd w:id="0"/>
      <w:bookmarkEnd w:id="1"/>
      <w:bookmarkEnd w:id="2"/>
      <w:bookmarkEnd w:id="3"/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3.15pt" filled="f" o:ole="">
            <v:imagedata r:id="rId3" o:title=""/>
          </v:shape>
          <o:OLEObject Type="Embed" ProgID="" ShapeID="ole_rId2" DrawAspect="Content" ObjectID="_265303199" r:id="rId2"/>
        </w:object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  <w:t>администрация</w:t>
      </w:r>
      <w:r>
        <w:rPr>
          <w:b/>
          <w:bCs/>
          <w:cap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  <w:t>НОВОДУГ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caps/>
          <w:sz w:val="24"/>
          <w:szCs w:val="24"/>
          <w:lang w:val="ru-RU"/>
        </w:rPr>
        <w:t xml:space="preserve"> </w:t>
      </w:r>
      <w:r>
        <w:rPr>
          <w:b/>
          <w:bCs/>
          <w:caps/>
          <w:sz w:val="24"/>
          <w:szCs w:val="24"/>
          <w:lang w:val="ru-RU"/>
        </w:rPr>
        <w:t>НОВОДУГИНСКОГО РАЙОНА</w:t>
      </w:r>
      <w:r>
        <w:rPr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  <w:lang w:val="ru-RU"/>
        </w:rPr>
        <w:t>Смоленской области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aps/>
          <w:color w:val="000000"/>
          <w:sz w:val="28"/>
          <w:szCs w:val="28"/>
          <w:lang w:val="ru-RU"/>
        </w:rPr>
      </w:pPr>
      <w:r>
        <w:rPr>
          <w:b/>
          <w:bCs/>
          <w:cap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 О С Т А Н О В Л Е Н И Е </w:t>
      </w:r>
    </w:p>
    <w:p>
      <w:pPr>
        <w:pStyle w:val="Normal"/>
        <w:shd w:fill="FFFFFF" w:val="clear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02.04.2014   № 21   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комиссии по обеспечению контроля над соблюдением правил благоустройства, озеленения, обеспечения чистоты и порядка на территории Новодугинского сельского поселения Новодугинского района Смоленской области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равилами благоустройства, озеленения, обеспечения чистоты и порядка на территории Новодугинского сельского поселения, утвержденными решением Совета депутатов Новодугинского сельского поселения Новодугинского района Смоленской области от 13.02.2013 №3. В целях обеспечения контроля за соблюдением чистоты и санитарного состояния улиц, дорог, дворовых территорий и прочих объектов внешнего благоустройства, </w:t>
      </w: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п о с т а н о в л я е т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bCs/>
          <w:sz w:val="28"/>
          <w:szCs w:val="28"/>
        </w:rPr>
        <w:t>Утвердить Положение о комиссии по обеспечению контроля над соблюдением</w:t>
      </w:r>
      <w:r>
        <w:rPr>
          <w:color w:val="000000"/>
          <w:sz w:val="28"/>
          <w:szCs w:val="28"/>
        </w:rPr>
        <w:t xml:space="preserve"> Правил благоустройства, озеленения, обеспечения чистоты и порядка на территории Новодугинского сельского поселения (приложение №1)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Утвердить состав комиссии (приложение №2)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Утвердить форму акта (приложение №3)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4. Контроль над исполнением данного постановления оставляю за собо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дугин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В.В. 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ложение о комиссии по обеспечению контроля над соблюдением</w:t>
      </w:r>
      <w:r>
        <w:rPr>
          <w:color w:val="000000"/>
          <w:sz w:val="28"/>
          <w:szCs w:val="28"/>
        </w:rPr>
        <w:t xml:space="preserve"> Правил благоустройства, озеленения, обеспечения чистоты и порядка на территории Новоду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анное положение регламентирует деятельность комиссии по обеспечению контроля за</w:t>
      </w:r>
      <w:r>
        <w:rPr>
          <w:bCs/>
          <w:sz w:val="28"/>
          <w:szCs w:val="28"/>
        </w:rPr>
        <w:t xml:space="preserve"> соблюдением</w:t>
      </w:r>
      <w:r>
        <w:rPr>
          <w:color w:val="000000"/>
          <w:sz w:val="28"/>
          <w:szCs w:val="28"/>
        </w:rPr>
        <w:t xml:space="preserve"> Правил благоустройства, озеленения, обеспечения чистоты и порядка на территории Новодугин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 – постоянно действующий орган, на который возлагается контроль и оценка деятельности предприятий, организаций, учреждений по соблюдению ими Правил благоустройства, озеленения, обеспечения чистоты и порядка на территории Новодугинского сельского поселения. Состав комиссии и изменения в её состав утверждаются постановление Главы Администрации Новодугин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 в своей работе руководствуется Правилами благоустройства, озеленения, обеспечения чистоты и порядка на территории Новодугинского сельского поселения, утвержденными решением Совета депутатов Новодугинского сельского поселения Новодугинского района Смоленской области от 13.02.2013 №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квидация комиссии осуществляется Постановлением Главы Новодугин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09" w:hanging="0"/>
        <w:jc w:val="both"/>
        <w:rPr/>
      </w:pPr>
      <w:r>
        <w:rPr/>
        <w:t xml:space="preserve">                                      </w:t>
      </w:r>
      <w:r>
        <w:rPr>
          <w:sz w:val="28"/>
          <w:szCs w:val="28"/>
        </w:rPr>
        <w:t>ЗАДАЧИ КОМИССИИ</w:t>
      </w:r>
    </w:p>
    <w:p>
      <w:pPr>
        <w:pStyle w:val="Normal"/>
        <w:ind w:left="-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  <w:tab w:val="left" w:pos="-109" w:leader="none"/>
        </w:tabs>
        <w:ind w:left="0" w:hanging="0"/>
        <w:jc w:val="both"/>
        <w:rPr/>
      </w:pPr>
      <w:r>
        <w:rPr/>
        <w:t>Разработка политики в сфере оздоровления экологической обстановки, санитарно-эпидемиологического благополучия населения, оздоровления экологической обстановки на территории  поселения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  <w:tab w:val="left" w:pos="-109" w:leader="none"/>
        </w:tabs>
        <w:ind w:left="0" w:hanging="0"/>
        <w:jc w:val="both"/>
        <w:rPr/>
      </w:pPr>
      <w:r>
        <w:rPr/>
        <w:t xml:space="preserve">Выявление, пропаганда и распространение положительного  опыта работы организаций, предприятий, учреждений, отдельных граждан по санитарному состоянию и благоустройству территории             </w:t>
      </w:r>
      <w:r>
        <w:rPr>
          <w:szCs w:val="28"/>
        </w:rPr>
        <w:t>Новодугинского</w:t>
      </w:r>
      <w:r>
        <w:rPr/>
        <w:t xml:space="preserve"> сельского  поселения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109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Осуществление постоянного контроля на территории  Новодугинского сельского поселения: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/>
      </w:pPr>
      <w:r>
        <w:rPr>
          <w:sz w:val="28"/>
          <w:szCs w:val="28"/>
        </w:rPr>
        <w:t>-Санитарным состоянием и благоустройством территории населенных пунктов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Своевременностью очистки территории, мест общественного пользования, территорий организаций, учреждений, предприятий, независимо от форм собственности, придомовых территорий домовла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АВА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-109" w:leader="none"/>
        </w:tabs>
        <w:autoSpaceDE w:val="true"/>
        <w:ind w:left="-109" w:hanging="0"/>
        <w:jc w:val="both"/>
        <w:rPr/>
      </w:pPr>
      <w:r>
        <w:rPr>
          <w:sz w:val="28"/>
          <w:szCs w:val="28"/>
        </w:rPr>
        <w:t>Проводить проверки санитарного состояния и благоустройства на территории Новодугинского сельского поселения, мест сбора твердых бытовых отходов, а также токсичных веществ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-109" w:leader="none"/>
        </w:tabs>
        <w:autoSpaceDE w:val="true"/>
        <w:ind w:left="-109" w:hanging="0"/>
        <w:jc w:val="both"/>
        <w:rPr/>
      </w:pPr>
      <w:r>
        <w:rPr>
          <w:sz w:val="28"/>
          <w:szCs w:val="28"/>
        </w:rPr>
        <w:t>проверять выполнение мероприятий по санитарному состоянию и благоустройству на территории Новодугинского сельского поселения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-109" w:leader="none"/>
        </w:tabs>
        <w:autoSpaceDE w:val="true"/>
        <w:ind w:left="-109" w:hanging="0"/>
        <w:jc w:val="both"/>
        <w:rPr/>
      </w:pPr>
      <w:r>
        <w:rPr>
          <w:sz w:val="28"/>
          <w:szCs w:val="28"/>
        </w:rPr>
        <w:t>Запрашивать необходимую информацию от руководителей предприятий, учреждений, организаций независимо от форм собственности по санитарному состоянию и благоустройству подведомственных территорий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-109" w:leader="none"/>
        </w:tabs>
        <w:autoSpaceDE w:val="true"/>
        <w:ind w:left="-109" w:hanging="0"/>
        <w:jc w:val="both"/>
        <w:rPr/>
      </w:pPr>
      <w:r>
        <w:rPr>
          <w:sz w:val="28"/>
          <w:szCs w:val="28"/>
        </w:rPr>
        <w:t>Давать предписания по устранению нарушений, влекущих за собой ухудшение санитарного состояния и благоустройства территорий Новодугинского сельского поселения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-109" w:leader="none"/>
        </w:tabs>
        <w:autoSpaceDE w:val="true"/>
        <w:ind w:left="-109" w:hanging="0"/>
        <w:jc w:val="both"/>
        <w:rPr/>
      </w:pPr>
      <w:r>
        <w:rPr>
          <w:sz w:val="28"/>
          <w:szCs w:val="28"/>
        </w:rPr>
        <w:t>Составлять акты по результатам проверок соблюдения Правил благоустройства на территории Новодугинского сельского поселения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-109" w:leader="none"/>
        </w:tabs>
        <w:autoSpaceDE w:val="true"/>
        <w:ind w:left="-109" w:hanging="0"/>
        <w:jc w:val="both"/>
        <w:rPr/>
      </w:pPr>
      <w:r>
        <w:rPr>
          <w:sz w:val="28"/>
          <w:szCs w:val="28"/>
        </w:rPr>
        <w:t>Заслушивать руководителей предприятий, организаций, учреждений, владельцев домовладений, юридических и физических лиц, на территории которых в результате обследования выявлены нарушения Правил благоустройства территории Новодугинского сельского поселения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-109" w:leader="none"/>
        </w:tabs>
        <w:autoSpaceDE w:val="true"/>
        <w:ind w:left="-109" w:hanging="0"/>
        <w:jc w:val="both"/>
        <w:rPr/>
      </w:pPr>
      <w:r>
        <w:rPr>
          <w:sz w:val="28"/>
          <w:szCs w:val="28"/>
        </w:rPr>
        <w:t>Вносить предложения по разработке и реализации программ благоустройства Новодугинского сельского поселения. По оздоровлению и улучшению санитарного состояния территории населенных пунктов поселения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-109" w:leader="none"/>
        </w:tabs>
        <w:autoSpaceDE w:val="true"/>
        <w:ind w:left="-109" w:hanging="0"/>
        <w:jc w:val="both"/>
        <w:rPr/>
      </w:pPr>
      <w:r>
        <w:rPr>
          <w:sz w:val="28"/>
          <w:szCs w:val="28"/>
        </w:rPr>
        <w:t>Участвовать в разработке нормативных правовых актов по вопросам санитарного состояния и благоустройства  Новодуг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БЯЗАННОСТИ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-109" w:leader="none"/>
        </w:tabs>
        <w:ind w:left="0" w:hanging="0"/>
        <w:jc w:val="both"/>
        <w:rPr/>
      </w:pPr>
      <w:r>
        <w:rPr>
          <w:szCs w:val="28"/>
        </w:rPr>
        <w:t>Проверять соблюдения физическими и юридическими лицами Правил благоустройства территории Новодугинского сельского поселения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-109" w:leader="none"/>
        </w:tabs>
        <w:ind w:left="-109" w:hanging="0"/>
        <w:jc w:val="both"/>
        <w:rPr/>
      </w:pPr>
      <w:r>
        <w:rPr>
          <w:szCs w:val="28"/>
        </w:rPr>
        <w:t>Проводить проверки территории Новодугинского сельского поселения в соответствии с утвержденным планом работы комиссии.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-109" w:leader="none"/>
        </w:tabs>
        <w:ind w:left="-109" w:hanging="0"/>
        <w:jc w:val="both"/>
        <w:rPr/>
      </w:pPr>
      <w:r>
        <w:rPr>
          <w:szCs w:val="28"/>
        </w:rPr>
        <w:t>В случае выявления нарушений санитарного состояния и благоустройства территории Новодугинского сельского поселения составлять акты освидетельствования санитарного состояния и благоустройства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ОРГАНИЗАЦИЯ РАБОТЫ  КОМИССИИ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-109" w:leader="none"/>
        </w:tabs>
        <w:ind w:left="0" w:hanging="0"/>
        <w:jc w:val="both"/>
        <w:rPr>
          <w:szCs w:val="28"/>
        </w:rPr>
      </w:pPr>
      <w:r>
        <w:rPr>
          <w:szCs w:val="28"/>
        </w:rPr>
        <w:t>Заседания комиссии проводятся по мере необходимости, но не реже 1 раза в квартал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-109" w:leader="none"/>
        </w:tabs>
        <w:ind w:left="0" w:hanging="0"/>
        <w:jc w:val="both"/>
        <w:rPr/>
      </w:pPr>
      <w:r>
        <w:rPr>
          <w:szCs w:val="28"/>
        </w:rPr>
        <w:t>О месте, дате и времени проведения заседания комиссии ее члены, а также лица, приглашаемые на заседание комиссии, уведомляются телефонограммой за два дня до предстоящего заседания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-109" w:leader="none"/>
        </w:tabs>
        <w:ind w:left="0" w:hanging="0"/>
        <w:jc w:val="both"/>
        <w:rPr/>
      </w:pPr>
      <w:r>
        <w:rPr>
          <w:szCs w:val="28"/>
        </w:rPr>
        <w:t>Организация подготовки и проведения проверок соблюдения Правил благоустройства территории Новодугинского сельского поселения  заседаний комиссии, контроля за исполнением принятых решений осуществляются председателем комиссии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-109" w:leader="none"/>
        </w:tabs>
        <w:ind w:left="0" w:hanging="0"/>
        <w:jc w:val="both"/>
        <w:rPr/>
      </w:pPr>
      <w:r>
        <w:rPr>
          <w:szCs w:val="28"/>
        </w:rPr>
        <w:t>Ведение переписки, оформление актов проверок и прочее делопроизводство осуществляется в соответствии с Инструкцией по делопроизводству в Администрации Новодугинского сельского поселения.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 КОМИССИИ ПРИ АДМИНИСТРАЦИИ НОВОДУГ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ванов В.В.         – Глава Администрации Новодугинского сельского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поселения – председатель комиссии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шнев А.Н.        – Глава муниципального образования Новодугинского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сельского поселения – заместитель председателя комиссии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овьёв А.А.     – старший менеджер Администрации Новодугинского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сельского поселения – секретарь комиссии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ва В.И.       –   менеджер Администрации Новодугинского сель-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ского поселения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зеенкова И.В.   – специалист 1 категории Администрации Новодугинского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оморкин С.П. – депутат Совета депутатов Новодугинского сельского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 xml:space="preserve">поселения Новодугинского района Смоленско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тавитель МУП «ЖКС»- по согласова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видетельствования санитарного состояния и благоустр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. Новодугино                                      «___»______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я в составе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 присутствии владельца (его представителя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Произвела освидетельствование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я установила, что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описание санитарного состояния объекта, территории) </w:t>
      </w:r>
    </w:p>
    <w:p>
      <w:pPr>
        <w:pStyle w:val="Header"/>
        <w:pBdr>
          <w:bottom w:val="single" w:sz="12" w:space="1" w:color="000000"/>
        </w:pBdr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>Комиссия решила:_______________________________________________</w:t>
      </w:r>
    </w:p>
    <w:p>
      <w:pPr>
        <w:pStyle w:val="Header"/>
        <w:pBdr>
          <w:bottom w:val="single" w:sz="12" w:space="1" w:color="000000"/>
        </w:pBdr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>в срок до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>провести следующие работы:______________________________________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>Объяснения владельц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и:                    Члены комиссии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1"/>
        </w:tabs>
        <w:ind w:left="251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5:42:00Z</dcterms:created>
  <dc:creator>Comp</dc:creator>
  <dc:description/>
  <cp:keywords/>
  <dc:language>en-US</dc:language>
  <cp:lastModifiedBy>user</cp:lastModifiedBy>
  <cp:lastPrinted>2014-04-10T10:07:00Z</cp:lastPrinted>
  <dcterms:modified xsi:type="dcterms:W3CDTF">2014-04-25T07:31:00Z</dcterms:modified>
  <cp:revision>13</cp:revision>
  <dc:subject/>
  <dc:title>ГЛАВА МУНИЦИПАЛЬНОГО ОБРАЗОВАНИЯ </dc:title>
</cp:coreProperties>
</file>