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4105</wp:posOffset>
                </wp:positionH>
                <wp:positionV relativeFrom="paragraph">
                  <wp:posOffset>3810</wp:posOffset>
                </wp:positionV>
                <wp:extent cx="5939790" cy="650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1123" w:dyaOrig="13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pt;height:53.75pt" filled="f" o:ole="">
                                  <v:imagedata r:id="rId3" o:title=""/>
                                </v:shape>
                                <o:OLEObject Type="Embed" ProgID="" ShapeID="ole_rId2" DrawAspect="Content" ObjectID="_669992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51.25pt;mso-wrap-distance-left:7.05pt;mso-wrap-distance-right:7.05pt;mso-wrap-distance-top:0pt;mso-wrap-distance-bottom:0pt;margin-top:0.3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object w:dxaOrig="1123" w:dyaOrig="13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pt;height:53.75pt" filled="f" o:ole="">
                            <v:imagedata r:id="rId5" o:title=""/>
                          </v:shape>
                          <o:OLEObject Type="Embed" ProgID="" ShapeID="ole_rId4" DrawAspect="Content" ObjectID="_50807908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ДУГИН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ОВОДУГ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/>
      </w:pPr>
      <w:r>
        <w:rPr>
          <w:sz w:val="28"/>
          <w:szCs w:val="28"/>
        </w:rPr>
        <w:t>от ____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11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жилому помещению и земельному участку, расположенному в с.Новодугино по ул.Мира Новодугинского района Смоленской области</w:t>
            </w:r>
          </w:p>
          <w:p>
            <w:pPr>
              <w:pStyle w:val="Normal"/>
              <w:ind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инскому Н.Н., Добринской Л.Г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Уставом Новодугинского сельского поселения Новодугинского района Смоленской области и протоколом комиссии по проведению инвентаризации домов от 25.04.2014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Новодугинского сельского поселения Новодугинского района Смоленской области 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рисвоить жилому  помещению, расположенному в двухквартирном жилом доме по ул.Мира с.Новодугино Новодугинского района Смоленской области, принадлежащему на основании договора о бесплатной передаче в собственность граждан, занимаемых квартир (жилых домов) в государственном фонде от 25.11.1992г. Добринскому Н.Н., Добринской Л.Г  и земельному участку с кадастровым номером № 67:13:0010140:19, предоставленном в частную собственность постановлением Администрации Новодугинского района от 07.12.1992 №288 Добринскому Н.Н.  адрес: Смоленская область, Новодугинский район, с. Новодугино, ул. Мира  д.2а кв.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постановление для внесения соответствующих изменений в регистрирующие орг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дуг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45:00Z</dcterms:created>
  <dc:creator>User</dc:creator>
  <dc:description/>
  <cp:keywords/>
  <dc:language>en-US</dc:language>
  <cp:lastModifiedBy>User</cp:lastModifiedBy>
  <dcterms:modified xsi:type="dcterms:W3CDTF">2014-04-28T12:46:00Z</dcterms:modified>
  <cp:revision>1</cp:revision>
  <dc:subject/>
  <dc:title>        </dc:title>
</cp:coreProperties>
</file>