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numPr>
          <w:ilvl w:val="0"/>
          <w:numId w:val="0"/>
        </w:numPr>
        <w:spacing w:before="0" w:after="0"/>
        <w:ind w:left="3540"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сообщение о проведении аукциона</w:t>
      </w:r>
    </w:p>
    <w:p>
      <w:pPr>
        <w:pStyle w:val="Style21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Высоковского сельского поселения Новодугинского района Смоленской области от 21.10.2024  № 49-р, в соответствии со статьями 39.11, 39.12 Земельного кодекса Российской Федерации, Порядком </w:t>
      </w:r>
      <w:r>
        <w:rPr>
          <w:sz w:val="28"/>
          <w:szCs w:val="28"/>
          <w:lang w:eastAsia="ru-RU"/>
        </w:rPr>
        <w:t>проведения открытых торгов в форме аукциона по продаже земельных участков, находящихся в муниципальной собственности  или аукциона на право заключения договора аренды земельного участка, находящихся в муниципальной собственности, или земельных участков, государственная собственность на которые не разграничена на территории муниципального образования Высоковское сельское поселение Новодугинского района Смоленской области</w:t>
      </w:r>
      <w:r>
        <w:rPr>
          <w:sz w:val="28"/>
          <w:szCs w:val="28"/>
        </w:rPr>
        <w:t xml:space="preserve">, утвержденным постановлением Администрации Высоковского сельского поселения Новодугинского района Смоленской области от 14.05.2015 № 14, Комиссия по проведению аукциона, образованная в составе, утвержденном указанным правовым актом, проводит 02 декабря 2024 года  в 11 часов 00 минут по московскому времени по адресу: Смоленская область, село Новодугино, ул. 30 лет Победы, д. 2, зал заседаний, </w:t>
      </w:r>
      <w:r>
        <w:rPr>
          <w:color w:val="000000"/>
          <w:sz w:val="28"/>
          <w:szCs w:val="28"/>
        </w:rPr>
        <w:t xml:space="preserve">открытые торги в форме аукциона </w:t>
      </w:r>
      <w:r>
        <w:rPr>
          <w:sz w:val="28"/>
          <w:szCs w:val="28"/>
        </w:rPr>
        <w:t>(далее – аукцион)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85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Аукцион </w:t>
      </w:r>
      <w:r>
        <w:rPr>
          <w:rFonts w:eastAsia="SimSun;宋体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 продаже земельных участков (далее – Предмет аукциона)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Лота № 1 - земельного участка с кадастровым номером 67:13:0030104:980, расположенного по адресу: Российская Федерация, </w:t>
      </w:r>
      <w:r>
        <w:rPr>
          <w:rFonts w:eastAsia="TimesNewRomanPSMT;MS Mincho"/>
          <w:sz w:val="28"/>
          <w:szCs w:val="28"/>
        </w:rPr>
        <w:t>Смоленская область, муниципальный район Новодугинский, Высоковское сельское поселение, село Высокое, улица Новая, земельный участок 4</w:t>
      </w:r>
      <w:r>
        <w:rPr>
          <w:rFonts w:eastAsia="TimesNewRomanPSMT;MS Mincho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категория земель: земли населенных пунктов, разрешенное использование: для ведения личного подсобного хозяйства (приусадебный земельный участок),  площадью </w:t>
      </w:r>
      <w:r>
        <w:rPr>
          <w:rFonts w:eastAsia="TimesNewRomanPSMT;MS Mincho"/>
          <w:sz w:val="28"/>
          <w:szCs w:val="28"/>
          <w:lang w:eastAsia="ru-RU"/>
        </w:rPr>
        <w:t xml:space="preserve">3750 </w:t>
      </w:r>
      <w:r>
        <w:rPr>
          <w:sz w:val="28"/>
          <w:szCs w:val="28"/>
        </w:rPr>
        <w:t>кв.м.,</w:t>
      </w:r>
      <w:r>
        <w:rPr>
          <w:rFonts w:eastAsia="TimesNewRomanPSMT;MS Mincho"/>
          <w:sz w:val="28"/>
          <w:szCs w:val="28"/>
          <w:lang w:eastAsia="ru-RU"/>
        </w:rPr>
        <w:t xml:space="preserve"> ограничения прав на земельный участок, предусмотренные статьей 56 Земельного кодекса Российской Федерации; срок действия: c 17.07.2024; реквизиты документа-основания: землеустроительное дело от 01.08.2014 № б/н выдан: -;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.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Лота № 2 - земельного участка с кадастровым номером 67:13:0030104:981, расположенного по адресу: Российская Федерация, </w:t>
      </w:r>
      <w:r>
        <w:rPr>
          <w:rFonts w:eastAsia="TimesNewRomanPSMT;MS Mincho"/>
          <w:sz w:val="28"/>
          <w:szCs w:val="28"/>
        </w:rPr>
        <w:t>Смоленская область, муниципальный район Новодугинский, Высоковское сельское поселение, село Высокое, улица Новая, земельный участок 5</w:t>
      </w:r>
      <w:r>
        <w:rPr>
          <w:rFonts w:eastAsia="TimesNewRomanPSMT;MS Mincho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категория земель: земли населенных пунктов, разрешенное использование: для ведения личного подсобного хозяйства (приусадебный земельный участок),  площадью </w:t>
      </w:r>
      <w:r>
        <w:rPr>
          <w:rFonts w:eastAsia="TimesNewRomanPSMT;MS Mincho"/>
          <w:sz w:val="28"/>
          <w:szCs w:val="28"/>
          <w:lang w:eastAsia="ru-RU"/>
        </w:rPr>
        <w:t xml:space="preserve">3750 </w:t>
      </w:r>
      <w:r>
        <w:rPr>
          <w:sz w:val="28"/>
          <w:szCs w:val="28"/>
        </w:rPr>
        <w:t xml:space="preserve">кв.м., </w:t>
      </w:r>
      <w:r>
        <w:rPr>
          <w:rFonts w:eastAsia="TimesNewRomanPSMT;MS Mincho"/>
          <w:sz w:val="28"/>
          <w:szCs w:val="28"/>
          <w:lang w:eastAsia="ru-RU"/>
        </w:rPr>
        <w:t>ограничения прав на земельный участок, предусмотренные статьей 56 Земельного кодекса Российской Федерации; срок действия: c 17.07.2024; реквизиты документа-основания: землеустроительное дело от 01.08.2014 № б/н выдан: -;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Лота № 3 - земельного участка с кадастровым номером 67:13:0030104:982, расположенный по адресу: Российская Федерация, </w:t>
      </w:r>
      <w:r>
        <w:rPr>
          <w:rFonts w:eastAsia="TimesNewRomanPSMT;MS Mincho"/>
          <w:sz w:val="28"/>
          <w:szCs w:val="28"/>
        </w:rPr>
        <w:t>Смоленская область, муниципальный район Новодугинский, Высоковское сельское поселение, село Высокое, улица Новая, земельный участок 6</w:t>
      </w:r>
      <w:r>
        <w:rPr>
          <w:rFonts w:eastAsia="TimesNewRomanPSMT;MS Mincho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категория земель: земли населенных пунктов, разрешенное использование: для ведения личного подсобного хозяйства (приусадебный земельный участок),  площадью </w:t>
      </w:r>
      <w:r>
        <w:rPr>
          <w:rFonts w:eastAsia="TimesNewRomanPSMT;MS Mincho"/>
          <w:sz w:val="28"/>
          <w:szCs w:val="28"/>
          <w:lang w:eastAsia="ru-RU"/>
        </w:rPr>
        <w:t xml:space="preserve">3750 </w:t>
      </w:r>
      <w:r>
        <w:rPr>
          <w:sz w:val="28"/>
          <w:szCs w:val="28"/>
        </w:rPr>
        <w:t xml:space="preserve">кв.м., </w:t>
      </w:r>
      <w:r>
        <w:rPr>
          <w:rFonts w:eastAsia="TimesNewRomanPSMT;MS Mincho"/>
          <w:sz w:val="28"/>
          <w:szCs w:val="28"/>
          <w:lang w:eastAsia="ru-RU"/>
        </w:rPr>
        <w:t>ограничения прав на земельный участок, предусмотренные статьей 56 Земельного кодекса Российской Федерации; срок действия: c 17.07.2024; реквизиты документа-основания: землеустроительное дело от 01.08.2014 № б/н выдан: -;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Лота № 4 - земельного участка с кадастровым номером 67:13:1140101:29, расположенный по адресу: Российская Федерация, </w:t>
      </w:r>
      <w:r>
        <w:rPr>
          <w:rFonts w:eastAsia="TimesNewRomanPSMT;MS Mincho"/>
          <w:sz w:val="28"/>
          <w:szCs w:val="28"/>
        </w:rPr>
        <w:t>Смоленская область, муниципальный район Новодугинский, Высоковское сельское поселение, село Высокое, улица Новая, земельный участок 7</w:t>
      </w:r>
      <w:r>
        <w:rPr>
          <w:rFonts w:eastAsia="TimesNewRomanPSMT;MS Mincho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категория земель: земли населенных пунктов, разрешенное использование: для ведения личного подсобного хозяйства (приусадебный земельный участок),  площадью </w:t>
      </w:r>
      <w:r>
        <w:rPr>
          <w:rFonts w:eastAsia="TimesNewRomanPSMT;MS Mincho"/>
          <w:sz w:val="28"/>
          <w:szCs w:val="28"/>
          <w:lang w:eastAsia="ru-RU"/>
        </w:rPr>
        <w:t xml:space="preserve">3750 </w:t>
      </w:r>
      <w:r>
        <w:rPr>
          <w:sz w:val="28"/>
          <w:szCs w:val="28"/>
        </w:rPr>
        <w:t xml:space="preserve">кв.м., </w:t>
      </w:r>
      <w:r>
        <w:rPr>
          <w:rFonts w:eastAsia="TimesNewRomanPSMT;MS Mincho"/>
          <w:sz w:val="28"/>
          <w:szCs w:val="28"/>
          <w:lang w:eastAsia="ru-RU"/>
        </w:rPr>
        <w:t>ограничения прав на земельный участок, предусмотренные статьей 56 Земельного кодекса Российской Федерации; срок действия: c 25.11.2016; реквизиты документа-основания: землеустроительное дело от 01.08.2014 № б/н выдан: -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качестве организатора аукциона выступает Администрация Высоковского сельского поселения Новодугинского района Смоленской области в лице Главы муниципального образования Высоковсое сельское поселение Новодугинского района Смоленской области (далее – Организатор)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Для подготовки и проведения аукциона распоряжением Администрации Высоковского сельского поселения Новодугинского района Смоленской области, по согласованию, назначается уполномоченный орган, в лице комиссии по подготовке и проведению аукциона (далее – Комиссия), состав которой утверждается указанным правовым актом. Комиссия от имени Организатора проводит всю необходимую работу по подготовке и проведению аукциона, совершает для этого все необходимые действия и в установленные сроки представляет документы в Комиссию по проведению аукциона (далее – Комиссия)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2. Начальная цена</w:t>
      </w:r>
      <w:r>
        <w:rPr>
          <w:color w:val="000000"/>
          <w:sz w:val="28"/>
          <w:szCs w:val="28"/>
        </w:rPr>
        <w:t xml:space="preserve"> продажи предметов аукци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Лота № 1 – 164 000 (Сто шестьдесят четыре тысячи) рублей, «шаг аукциона» в размере 3% от начальной цены продажи – 4 920 (Четыре тысячи девятьсот двадцать) рублей, задаток  для участия в аукционе в размере 20 % от начальной цены продажи – 32 800 (Тридцать две тысячи восемьсот)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Лота № 2 – 164 000 (Сто шестьдесят четыре тысячи) рублей, «шаг аукциона» в размере 3% от начальной цены продажи – 4 920 (Четыре тысячи девятьсот двадцать) рублей, задаток  для участия в аукционе в размере 20 % от начальной цены продажи – 32 800 (Тридцать две тысячи восемьсот)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Лота № 3 – 164 000 (Сто шестьдесят четыре тысячи) рублей, «шаг аукциона» в размере 3% от начальной цены продажи – 4 920 (Четыре тысячи девятьсот двадцать) рублей, задаток  для участия в аукционе в размере 20 % от начальной цены продажи – 32 800 (Тридцать две тысячи восемьсот)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Лота № 4 – 164 000 (Сто шестьдесят четыре тысячи) рублей, «шаг аукциона» в размере 3% от начальной цены продажи – 4 920 (Четыре тысячи девятьсот двадцать) рублей, задаток  для участия в аукционе в размере 20 % от начальной цены продажи – 32 800 (Тридцать две тысячи восемьсот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вносится претендентами на расчетный счет 03232643666300006300, к/ч 40102810445370000055, ИНН/КПП 6711000538/671101001, УФК по Смоленской области (Администрация муниципального образования «Новодугинский район» Смоленской области л/с 05633016380) БИК 016614901 Отделение Смоленск Банка России//УФК по Смоленской области г. Смоленск.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м, участвовавшим в аукционе, но не победившим в нем, в течение трех рабочих дней со дня подписания протокола о результатах аукциона возвращается задаток на реквизиты счета указанные участником в заявк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явки принимаются Уполномоченным органом по адресу: Смоленская область, с. Новодугино, ул. 30 лет Победы, д. 2, отдел экономики, имущественных, земельных отношений и комплексного развития района Администрации муниципального образования «Новодугинский район» Смоленской области в рабочие дни с 9.00 до 16.00, перерыв с 13.00 до 14.00. Способ подачи заявок: лично. Начало приема заявок 01 ноября 2024 года. Окончание приема заявок до 16 часов 00 минут 28 нояб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участия в аукционе заявители представляют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кументы, подтверждающие внесение задатк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олномоченный орган в отношении заявителей –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 участию в аукционе допускаются физические и юридические лица, подавшие заявку на участие в аукционе установленной формы не позднее указанного срока и предоставившие в Уполномоченный орган вышеуказанные документы, при условии поступления сумм задатков на указанный в информационном сообщении счет, что подтверждается выпиской из лицевого счета Продавц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по телефону: 2-12-33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50:00Z</dcterms:created>
  <dc:creator>1</dc:creator>
  <dc:description/>
  <dc:language>en-US</dc:language>
  <cp:lastModifiedBy>Petrov</cp:lastModifiedBy>
  <cp:lastPrinted>2024-10-21T14:43:00Z</cp:lastPrinted>
  <dcterms:modified xsi:type="dcterms:W3CDTF">2024-10-30T05:50:00Z</dcterms:modified>
  <cp:revision>2</cp:revision>
  <dc:subject/>
  <dc:title/>
</cp:coreProperties>
</file>