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Доходы бюджета муниципального образования Высоковское сельское поселение Новодугинского района Смоленской области по кодам видов доходов, подвидов доходов, классификации операций сектора государственного управления, относящихся к доходам бюджета з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99"/>
        <w:gridCol w:w="1451"/>
        <w:gridCol w:w="706"/>
        <w:gridCol w:w="1538"/>
        <w:gridCol w:w="1418"/>
      </w:tblGrid>
      <w:tr>
        <w:trPr>
          <w:trHeight w:val="3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дминистратор: 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3203,4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10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102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551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3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01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4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5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32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6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-87,2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08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.1, 228 Налогового кодекса Российской Федераци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08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08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ни и проценты по соответствующему платежу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 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810,4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01030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6,1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6,1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ни и проценты по соответствующему платежу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33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12,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12,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ни и проценты по соответствующему платежу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 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43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01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01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ни и проценты по соответствующему платежу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мма 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0    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0000000      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000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6,1 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получаемые в виде арендной платы за земли после разграничения государственной собственности на землю. а так 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0    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0502510     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000    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56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юджетных и автономных учреждений)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6025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56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Высоковское сельское поселение Новодугинского района Смоленской област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910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9100,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00000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9100,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тации  бюджетам  поселений   на   выравнивание  бюджетной обеспеченност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6001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46,7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. соглашениями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8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рочие дотации бюджетам сельских поселений 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9999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83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30,1           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10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02:00Z</dcterms:created>
  <dc:creator>FuckYouBill</dc:creator>
  <dc:description/>
  <cp:keywords/>
  <dc:language>en-US</dc:language>
  <cp:lastModifiedBy>GigaByte</cp:lastModifiedBy>
  <cp:lastPrinted>2025-03-11T12:32:00Z</cp:lastPrinted>
  <dcterms:modified xsi:type="dcterms:W3CDTF">2025-03-11T09:32:00Z</dcterms:modified>
  <cp:revision>54</cp:revision>
  <dc:subject/>
  <dc:title/>
</cp:coreProperties>
</file>