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18» апреля 2025 г.                                                                                    № 63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местного бюджет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24 год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ет Администрации муниципального образования «Новодугинский муниципальный округ» Смоленской области об исполнении местного бюджета за 2024 год, </w:t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местного бюджета за 2024 год по доходам в сумме 484 316,6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тысяч рублей и по расходам в сумме 460 440,5 тысяч рублей с профицитом бюджета в сумме 23 876,1 тысяч рублей с показателями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. доходов мест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. расходов местного бюджета за 2024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3. расходов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ов финансирования дефицита местного бюджет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 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решение в газете «Сельские зори» и разместить на официальном сайте Администрации муниципального образования «Новодуг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.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71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eastAsia="Calibri"/>
                <w:b w:val="false"/>
                <w:bCs w:val="false"/>
                <w:color w:val="000000"/>
                <w:lang w:val="en-US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В.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око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0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660400" cy="7531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2:00Z</dcterms:created>
  <dc:creator>Рожко</dc:creator>
  <dc:description/>
  <cp:keywords/>
  <dc:language>en-US</dc:language>
  <cp:lastModifiedBy>Tatyana</cp:lastModifiedBy>
  <cp:lastPrinted>2025-04-21T10:12:00Z</cp:lastPrinted>
  <dcterms:modified xsi:type="dcterms:W3CDTF">2025-04-21T07:12:00Z</dcterms:modified>
  <cp:revision>19</cp:revision>
  <dc:subject/>
  <dc:title>СОВЕТ ДЕПУТАТОВ МУНИЦИПАЛЬНОГО ОБРАЗОВАНИЯ</dc:title>
</cp:coreProperties>
</file>