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63.25pt" filled="f" o:ole="">
            <v:imagedata r:id="rId3" o:title=""/>
          </v:shape>
          <o:OLEObject Type="Embed" ProgID="" ShapeID="ole_rId2" DrawAspect="Content" ObjectID="_4099602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октября 2024 года                                                                                     № 3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иквидации Контрольно-ревизионной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муниципального образования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дугинский район» Смоленской области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61 – 64 Гражданского кодекса Российской Федерации, статьями 20, 21, 22 Федерального закона от 08.08.2001 № 129-ФЗ </w:t>
        <w:br/>
        <w:t>«О государственной регистрации юридических лиц и индивидуальных предпринимателей», Федеральным законом от 06.10.2003 № 131-ФЗ «Об общих принципах организации местного самоуправления в Российской Федерации», областным законом от 10.06.2024 № 91-з «О преобразовании муниципальных образований, входящих в состав муниципального образования «Новодуг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дугинский окружной Совет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>1. Ликвидировать Контрольно – ревизионную комиссию муниципального образования «Новодугинский район» Смоленской области (далее также – КРК)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ликвидационную комиссию по ликвидации Контрольно – ревизионной комиссии муниципального образования «Новодугинский район» Смоленской области (далее – ликвидационная комиссия)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ложение о ликвидационной комиссии Контрольно-ревизионной комиссии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Новодугинский район» Смоленской области согласно приложению № 1 к настоящему решению;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ликвидации Контрольно-ревизионной комиссии муниципального образования «Новодугинский район» Смоленской области согласно приложению № 2 к настоящему решению;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ликвидационной комиссии Контрольно-ревизионной комиссии муниципального образования «Новодугинский район» Смоленской области согласно приложению № 3 к настоящему решению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 xml:space="preserve">4. Ликвидационной комиссии осуществить в соответствии </w:t>
        <w:br/>
        <w:t>с законодательством Российской Федерации юридические и</w:t>
      </w:r>
      <w:r>
        <w:rPr>
          <w:color w:val="000000"/>
          <w:sz w:val="28"/>
          <w:szCs w:val="28"/>
          <w:shd w:fill="FFFFFF" w:val="clear"/>
        </w:rPr>
        <w:t xml:space="preserve"> организационные мероприятия, связанные с ликвидацией КРК, в порядке и сроки, установленные планом мероприятий по ликвидации КРК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едседателю ликвидационной комиссии Захаренковой Инне Сергеевне в течение трех рабочих дней после даты принятия настоящего решения уведомить регистрирующий орган о принятии решения о ликвидации КРК, о формировании ликвидационной комиссии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ешить ликвидационной комиссии использовать гербовую печать КРК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делить председателя ликвидационной комиссии Захаренкову Инну Сергеевну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КРК в соответствии </w:t>
        <w:br/>
        <w:t>с законодательством Российской Федерации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делить председателя ликвидационной комиссии Захаренкову Инну Сергеевну полномочием по изданию распоряжений по вопросам, связанным </w:t>
        <w:br/>
        <w:t xml:space="preserve">с проведением мероприятий по ликвидации КРК. 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ь Контрольно-ревизионную комиссию муниципального образования «Новодугинский муниципальный округ» Смоленской области правопреемником Контрольно-ревизионной комиссии муниципального образования «Новодугинский район» Смоленской области в отношениях с органами государственной власти Российской Федерации, органами государственной власти Смоленской области, органами местного самоуправления и должностными лицами местного самоуправления, физическими и юридическими лицами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 xml:space="preserve">10. 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>11. Опубликовать настоящее решение в общественно-политической газете Новодугинского района «Сельские Зори» и разместить на официальном сайте Администрации муниципального образования «Новодугин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64"/>
        <w:gridCol w:w="4678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 xml:space="preserve">Председатель </w:t>
            </w:r>
            <w:r>
              <w:rPr>
                <w:rFonts w:eastAsia="Calibri"/>
                <w:sz w:val="28"/>
                <w:szCs w:val="28"/>
                <w:lang w:eastAsia="en-US"/>
              </w:rPr>
              <w:t>Новодугинского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 xml:space="preserve">окружного Совета депутатов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.А.Горин                  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right="-287" w:hanging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72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Глава муниципального образования «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оводугинский 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  <w:t>район» Смоленской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.В.Соколов</w:t>
            </w:r>
          </w:p>
        </w:tc>
      </w:tr>
      <w:tr>
        <w:trPr>
          <w:trHeight w:val="446" w:hRule="atLeast"/>
          <w:cantSplit w:val="true"/>
        </w:trPr>
        <w:tc>
          <w:tcPr>
            <w:tcW w:w="4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firstLine="709"/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5529" w:hanging="0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к решению </w:t>
      </w:r>
      <w:r>
        <w:rPr>
          <w:sz w:val="28"/>
          <w:szCs w:val="28"/>
        </w:rPr>
        <w:t>Новодугинского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5529" w:hanging="0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14"/>
        <w:shd w:fill="auto" w:val="clear"/>
        <w:spacing w:lineRule="auto" w:line="240" w:before="0" w:after="0"/>
        <w:ind w:left="552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5.10.2024 № 32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онной комиссии Контрольно-ревизионной комиссии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Новодугинский район» Смоленской обла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ликвидационной комиссии по ликвидации Контрольно-ревизионной комиссии муниципального образования «Новодугинский район» Смоленской области (далее также – Положение, Ликвидационная</w:t>
        <w:br/>
        <w:t xml:space="preserve">комиссия, КРК)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Формирование Ликвидационной комиссии КРК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здание Ликвидационной комиссии и утверждение ее состава осуществляется решением Новодугинского окружного Совета депутатов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КР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Целью создания Ликвидационной комиссии является осуществление мероприятий, связанных с ликвидацией КРК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Задачей Ликвидационной комиссии является завершение деятельности КР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Ликвидационная комиссия действует от имени КРК. Ликвидационная комиссия обязана действовать добросовестно и разумно в интересах КРК, </w:t>
        <w:br/>
        <w:t xml:space="preserve">а также кредиторо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КРК, предусмотренные статьями 61 – 64 Гражданск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2. Ликвидационная комиссия осуществляет все фактические и юридические действия по ликвидации КРК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КР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3. Ликвидационная комиссия составляет отчет о проделанной работе </w:t>
        <w:br/>
        <w:t xml:space="preserve">в текущем месяце и направляет его в Новодугинский окружной Совет депутатов для сведения в десятидневный срок по истечении отчетного периода (одного месяца). </w:t>
        <w:tab/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 Порядок работы Ликвидационной комисс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Ликвидационная комиссия решает все вопросы на своих заседаниях, собираемых по мере необходим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Заседание Ликвидационной комиссии правомочно при наличии </w:t>
        <w:br/>
        <w:t>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ывает и проводит ее заседания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рганизует текущую работу КРК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издает распоряжение КРК по вопросам, связанным с проведением мероприятий по ликвидации КРК (далее – распоряжен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правляет в регистрирующий орган документы для государственной регистрации в связи с ликвидацией КРК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КРК, представляет их в Новодугинский окружной Совет депута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КРК 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ведомляет органы службы занятости о принятии решения о ликвидации КРК, об увольнении муниципальных служащих и иных работников КР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публикацию о ликвидации КРК о порядке и сроках заявления требований ее кредиторами </w:t>
      </w:r>
      <w:r>
        <w:rPr>
          <w:color w:val="000000"/>
          <w:sz w:val="28"/>
          <w:szCs w:val="28"/>
        </w:rPr>
        <w:t xml:space="preserve">в печатном средстве-журнале </w:t>
      </w:r>
      <w:r>
        <w:rPr>
          <w:sz w:val="28"/>
          <w:szCs w:val="28"/>
        </w:rPr>
        <w:t>«Вестник государственной регист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тверждает смету расходов на осуществление мероприятий по ликвидации КРК, включая оплату труда председателя и членов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имеет право осуществлять исполнительно-распорядительные функции </w:t>
        <w:br/>
        <w:t xml:space="preserve">с правом подписи на банковских, финансовых и иных документах в соответствии </w:t>
        <w:br/>
        <w:t>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имеет право использовать печать КР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екретарь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адресатов решения Ликвидац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Документы, исходящие от имени Ликвидационной комиссии, подписываются ее предсе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5. Инвентаризация имуще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КРК независимо от его местонахождения и все виды финансов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седатель ликвидационной комиссии распоряжением назначает инвентаризационную комиссию, определяет сроки проведения инвентар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КРК  </w:t>
        <w:br/>
        <w:t xml:space="preserve">(не ранее чем через два месяца со дня опубликования сообщения о ликвидации КР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ыплата денежных сумм кредиторам ликвидируемой КРК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Новодугинским окружным Советом депутатов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После завершения расчетов с кредиторами ликвидируемой КРК Ликвидационная комиссия составляет ликвидационный балан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Новодугинский окружной Совет депутатов ликвидационный балан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Денежные средства и имущество ликвидируемой КРК передаются Ликвидационной комиссией в бюджет и в казну муниципального образования «Новодугинский муниципальный округ» Смоленской обла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После проведения всех взаиморасчетов Ликвидационная комиссия закрывает банковские и иные счета КРК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8.3. После завершения процедуры ликвидации гербовая печать КРК, штампы, находящиеся в пользовании Ликвидационной комиссии, подлежат уничтожению. </w:t>
        <w:br/>
        <w:t>Об уничтожении гербовой печати КРК и штампов составляется акт об уничтожении.</w:t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дугинского </w:t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25.10.2024 № 32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ликвидации Контрольно-ревизионной комиссии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«Новодугинский район» Смоленской обла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544"/>
        <w:gridCol w:w="2268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овое основание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Принятие решения о ликвидации К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Представительный орган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 61, 62 Гражданского кодекса Российской Федерации (далее – ГК РФ)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Формирование ликвидационной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Одновременно с принятием решения о ликвид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Представительный орган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рабочих дней после даты принятия решения о ликвид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ое лиц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. 62 ГК РФ, п.1 ст. 20 Федерального закона от 08.08.2001 № 129-ФЗ </w:t>
            </w:r>
            <w:r>
              <w:rPr>
                <w:rFonts w:eastAsia="Calibri"/>
              </w:rPr>
              <w:t>«О государственной регистрации юридических лиц и индивидуальных предпринимателей» (далее – Федеральный закон № 129-ФЗ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 уведомления № Р15016 утверждена приказом  ФНС России </w:t>
              <w:br/>
              <w:t>от 31.08.2020 № ЕД-7-14/617@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рабочих дней с даты принятия решения о ликвид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7.1  Федерального закона </w:t>
              <w:br/>
              <w:t>№ 129-Ф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ие в Вестнике государственной регистрации (один раз) сообщения  о ликвидации и о порядке и сроке заявления требований его кредиторами (этот срок </w:t>
              <w:br/>
              <w:t>не может быть менее двух месяцев с момента опубликования сообщения о ликвид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олучения листа записи из ФНС о начале ликвид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63 ГК РФ, п. 1 ст. 8 Федерального закона № 129-Ф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кредиторов о ликвидации юридического лиц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получения листа записи из ФНС о начале ликвидации </w:t>
            </w:r>
            <w:r>
              <w:rPr>
                <w:sz w:val="20"/>
                <w:szCs w:val="20"/>
              </w:rPr>
              <w:t xml:space="preserve">(Государственная регистрация ФНС осуществляется в срок </w:t>
              <w:br/>
              <w:t>не более чем пять рабочих дней со дня представления документов в регистрирующий орг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63 ГК РФ, п. 1 ст. 8 Федерального закона № 129-Ф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едомление службы занятости о принятии решения о ликвидации организации и возможном расторжении трудовых догов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день принятия решения </w:t>
              <w:br/>
              <w:t>о ликвидации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. 1 ч. 1, ч. 4 ст. 53 Федерального закона от 12.12.2023 № 565-ФЗ «О занятости населения в Российской Федерации»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сообщаются не позднее, чем за два месяца до внесения записи в ЕГРЮЛ о ликвидации (форма № 1 приложения к приказу Министерства труда и социальной защиты Российской Федерации от 16 апреля 2024 г.   № 195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color w:val="000000"/>
                <w:shd w:fill="FFFFFF" w:val="clear"/>
              </w:rPr>
              <w:t>роведение организационно-штатных мероприятий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ведомление работников о предстоящей ликвидации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ольнении в связи с ликвида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ринятия решения </w:t>
              <w:br/>
              <w:t>о ликвидации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180 ТК РФ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едстоящем увольнении в связи с ликвидацией организации работники предупреждаются персонально и под роспись не менее чем за два месяца до увольнения </w:t>
            </w:r>
            <w:r>
              <w:rPr>
                <w:rFonts w:cs="Times New Roman" w:ascii="Times New Roman" w:hAnsi="Times New Roman"/>
                <w:bCs/>
              </w:rPr>
              <w:t>все сотрудники  представительных органов, КРК, в том числе председатель КР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вентаризации активов и обязательст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 составлением промежуточного ликвидационного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межуточного  ликвидационного балан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окончания срока предъявления кредиторами требований, который составляет не менее двух месяцев с момента опубликования сообщения о ликвид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63 ГК РФ, п. 3 ст. 20 Федерального закона № 129-ФЗ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иказ  ФНС России от 31.08.2020 </w:t>
              <w:br/>
              <w:t>№ ЕД-7-14/617@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промежуточного ликвидационного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63 ГК РФ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ромежуточным ликвидационным балансом со дня его утверждения в порядке очередности, установленной ст. 64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сведений в Социальный фонд 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месяца со дня утверждения промежуточного ликвидационного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 11 ст. 11 Федерального закона </w:t>
              <w:br/>
              <w:t>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ликвидационного баланс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счетов с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63 ГК РФ</w:t>
            </w:r>
          </w:p>
          <w:p>
            <w:pPr>
              <w:pStyle w:val="Normal"/>
              <w:jc w:val="both"/>
              <w:rPr/>
            </w:pPr>
            <w:r>
              <w:rPr/>
              <w:t>Ликвидационный баланс утверждается органом, принявшими решение о ликвидации юридического лиц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ликвидационного баланса К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завершения расчетов с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документов для регистрации ликвидации юридического лица в ФН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21, 22 Федерального закона от 08.08.2001 № 129-ФЗ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внесения записи в ЕГРЮЛ о ликвидации КР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1134" w:footer="0" w:bottom="42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5954" w:hanging="14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100"/>
        <w:ind w:left="5954" w:hanging="142"/>
        <w:rPr>
          <w:sz w:val="28"/>
          <w:szCs w:val="28"/>
        </w:rPr>
      </w:pPr>
      <w:r>
        <w:rPr>
          <w:sz w:val="28"/>
          <w:szCs w:val="28"/>
        </w:rPr>
        <w:t xml:space="preserve">к решению Новодугинского </w:t>
      </w:r>
    </w:p>
    <w:p>
      <w:pPr>
        <w:pStyle w:val="Normal"/>
        <w:spacing w:lineRule="atLeast" w:line="100"/>
        <w:ind w:left="5954" w:hanging="142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spacing w:lineRule="atLeast" w:line="100"/>
        <w:ind w:left="5954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0.2024 № 32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онной комиссии Контрольно-ревизионной комиссии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Новодугинский район» Смоленской области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ликвидационной комиссии</w:t>
      </w:r>
      <w:r>
        <w:rPr/>
        <w:t>: Захаренкова Инна Сергеевна – Председатель Контрольно-ревизионной комиссии муниципального образования «Новодугин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</w:rPr>
        <w:t>екретарь ликвидационной комиссии</w:t>
      </w:r>
      <w:r>
        <w:rPr/>
        <w:t>: Ремнева Татьяна Андреевна – Начальник  отдела казначейского исполнения бюджета Финансового управления Администрации муниципального образования «Новодугин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ы ликвидационной комиссии: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3104"/>
        <w:gridCol w:w="6237"/>
      </w:tblGrid>
      <w:tr>
        <w:trPr>
          <w:trHeight w:val="32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работы, занимаемая должность</w:t>
            </w:r>
          </w:p>
        </w:tc>
      </w:tr>
      <w:tr>
        <w:trPr>
          <w:trHeight w:val="32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отова Татьяна Валерь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ущий специалист Совета депутатов муниципального образования «Новодугинский район»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993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Style19">
    <w:name w:val="Название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eastAsia="zh-CN" w:bidi="ar-SA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Обычный (веб)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3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2" w:before="0" w:after="3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29:00Z</dcterms:created>
  <dc:creator>admin</dc:creator>
  <dc:description/>
  <cp:keywords/>
  <dc:language>en-US</dc:language>
  <cp:lastModifiedBy>Tatyana</cp:lastModifiedBy>
  <cp:lastPrinted>2024-10-28T11:43:00Z</cp:lastPrinted>
  <dcterms:modified xsi:type="dcterms:W3CDTF">2024-10-28T08:45:00Z</dcterms:modified>
  <cp:revision>3</cp:revision>
  <dc:subject/>
  <dc:title>   </dc:title>
</cp:coreProperties>
</file>