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3.1pt" filled="f" o:ole="">
            <v:imagedata r:id="rId3" o:title=""/>
          </v:shape>
          <o:OLEObject Type="Embed" ProgID="" ShapeID="ole_rId2" DrawAspect="Content" ObjectID="_610617085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НОВОДУГИНСКИЙ ОКРУЖНОЙ </w:t>
      </w:r>
      <w:r>
        <w:rPr>
          <w:rFonts w:cs="Times New Roman" w:ascii="Times New Roman" w:hAnsi="Times New Roman"/>
          <w:b/>
        </w:rPr>
        <w:t xml:space="preserve">СОВЕТ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Title"/>
        <w:tabs>
          <w:tab w:val="clear" w:pos="708"/>
          <w:tab w:val="left" w:pos="5103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ConsPlusTitle"/>
        <w:tabs>
          <w:tab w:val="clear" w:pos="708"/>
          <w:tab w:val="left" w:pos="510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О внесении измене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</w:t>
      </w:r>
    </w:p>
    <w:p>
      <w:pPr>
        <w:pStyle w:val="ConsPlusTitle"/>
        <w:tabs>
          <w:tab w:val="clear" w:pos="708"/>
          <w:tab w:val="left" w:pos="510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угинского окружного Совета </w:t>
      </w:r>
    </w:p>
    <w:p>
      <w:pPr>
        <w:pStyle w:val="ConsPlusTitle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от 25.10.2024 № 31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ind w:firstLine="567"/>
        <w:jc w:val="both"/>
        <w:rPr>
          <w:szCs w:val="28"/>
          <w:lang w:val="ru-RU"/>
        </w:rPr>
      </w:pPr>
      <w:r>
        <w:rPr>
          <w:szCs w:val="28"/>
        </w:rPr>
        <w:t>В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lang w:val="ru-RU"/>
        </w:rPr>
        <w:t>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Heading1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Новодугинский окружной </w:t>
      </w:r>
      <w:r>
        <w:rPr>
          <w:szCs w:val="28"/>
        </w:rPr>
        <w:t xml:space="preserve">Совет депутатов 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both"/>
        <w:rPr>
          <w:lang w:val="ru-RU"/>
        </w:rPr>
      </w:pPr>
      <w:r>
        <w:rPr>
          <w:b/>
        </w:rPr>
        <w:t>РЕШИЛ</w:t>
      </w:r>
      <w:r>
        <w:rPr/>
        <w:t>: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Приложение № 3 к решению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образования «Новодугинский район»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.10.2024 № 31 «О ликвидации Совета депутатов муниципального образования «Новодугинский район» Смоленской области и Советов депутатов сельских поселений Новодугин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ис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 xml:space="preserve">3. Опубликовать настоящее реш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общественно - политической газете Новодугинского района «Сельские зори» и разместить на официальном сайте Администрации муниципального образования «Новодугинский район» Смоленской области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 CYR" w:hAnsi="Times New Roman CYR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  <w:lang w:val="ru-RU"/>
              </w:rPr>
              <w:t xml:space="preserve">Председатель Новодугинского </w:t>
            </w:r>
          </w:p>
          <w:p>
            <w:pPr>
              <w:pStyle w:val="Normal"/>
              <w:rPr>
                <w:rFonts w:ascii="Times New Roman CYR" w:hAnsi="Times New Roman CYR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  <w:lang w:val="ru-RU"/>
              </w:rPr>
              <w:t xml:space="preserve">окружного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  <w:lang w:val="ru-RU"/>
              </w:rPr>
              <w:t>Глава муниципального образования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ru-RU"/>
              </w:rPr>
              <w:t>Новодугинский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  <w:lang w:val="ru-RU"/>
              </w:rPr>
              <w:t xml:space="preserve"> район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firstLine="709"/>
              <w:jc w:val="right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.А.Горин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70" w:firstLine="709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.В.Соколов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tLeast" w:line="100"/>
        <w:ind w:left="1034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ложение № 3</w:t>
      </w:r>
    </w:p>
    <w:p>
      <w:pPr>
        <w:pStyle w:val="Normal"/>
        <w:spacing w:lineRule="atLeast" w:line="100"/>
        <w:ind w:left="1034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 решению Новодугинского </w:t>
      </w:r>
    </w:p>
    <w:p>
      <w:pPr>
        <w:pStyle w:val="Normal"/>
        <w:spacing w:lineRule="atLeast" w:line="100"/>
        <w:ind w:left="1034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кружного Совета депутатов</w:t>
      </w:r>
    </w:p>
    <w:p>
      <w:pPr>
        <w:pStyle w:val="Normal"/>
        <w:spacing w:lineRule="atLeast" w:line="100"/>
        <w:ind w:left="1034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01.11.2024 № 37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  <w:t>СОСТАВ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  <w:t xml:space="preserve">ликвидационной комисс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овета депутатов муниципального образования «Новодугинский район» Смоленской области и Советов депутатов сельских поселений Новодугинского района Смоленской област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u w:val="single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Председатель ликвидационной комиссии: Горин Сергей Александрович </w:t>
      </w:r>
      <w:r>
        <w:rPr>
          <w:rFonts w:eastAsia="Times New Roman" w:cs="Times New Roman" w:ascii="Times New Roman" w:hAnsi="Times New Roman"/>
          <w:b/>
          <w:i/>
          <w:color w:val="000000"/>
          <w:lang w:val="ru-RU" w:eastAsia="zh-CN"/>
        </w:rPr>
        <w:t>–</w:t>
      </w:r>
      <w:r>
        <w:rPr>
          <w:rFonts w:eastAsia="Times New Roman" w:cs="Times New Roman" w:ascii="Times New Roman" w:hAnsi="Times New Roman"/>
          <w:i/>
          <w:color w:val="000000"/>
          <w:lang w:val="ru-RU" w:eastAsia="zh-CN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председатель Новодугинского окружного совета депутатов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C</w:t>
      </w:r>
      <w:r>
        <w:rPr>
          <w:rFonts w:eastAsia="Times New Roman" w:cs="Times New Roman" w:ascii="Times New Roman" w:hAnsi="Times New Roman"/>
          <w:color w:val="000000"/>
          <w:lang w:val="ru-RU" w:eastAsia="zh-CN"/>
        </w:rPr>
        <w:t>екретарь ликвидационной комиссии: Изотова Татьяна Валерьевн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Члены ликвидационной комиссии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813"/>
        <w:gridCol w:w="9923"/>
      </w:tblGrid>
      <w:tr>
        <w:trPr>
          <w:trHeight w:val="32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Ф.И.О. 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 работы, занимаемая должность,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нискин Александр Сергеевич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Новодугинского сельского поселения Новодугинского района Смоленской области, Глава муниципального образования Новодугинское сельское поселение Новодугинского района Смоленской области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Ичетовкин Андрей Александрович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Высоковского сельского поселения Новодугинского района Смоленской области, Глава муниципального образования Высоковское сельское поселение Новодугинского района Смоленской области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Семенов Александр Иванович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Тесовского сельского поселения Новодугинского района Смоленской области, Глава муниципального образования Тесовское сельское поселение Новодугинского района Смоленской области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Суворова Лидия Петро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Извековского сельского поселения Новодугинского района Смоленской области, Глава муниципального образования Извековское сельское поселение Новодугинского района Смоленской области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Хлестакова Анна Ивано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Днепровского сельского поселения Новодугинского района Смоленской области, Глава муниципального образования Днепровское сельское поселение Новодугинского района Смоленской области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Дубасова Валентина Сергее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Тесовского сельского поселения Новодугинского района Смоленской области, старший менеджер – главный бухгалтер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Иванова Елена Аркадье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Новодугинского сельского поселения Новодугинского района Смоленской области, ведущий специалист – главный бухгалтер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Пашкова Ольга Ивано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 xml:space="preserve">Администрация Высоковского сельского поселения Новодугинского района Смоленской области, специалист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 xml:space="preserve"> категории – главный бухгалтер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 xml:space="preserve">Петрова Любовь Владимировна 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Администрация Извековского сельского поселения Новодугинского района Смоленской области, менеджер – главный бухгалтер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Трищенкова Надежда Василье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 xml:space="preserve">Администрация Днепровского сельского поселения Новодугинского района Смоленской области, специалист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 xml:space="preserve"> категории – главный бухгалтер (по согласованию)</w:t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Ремнева Татьяна Андреевна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Совет депутатов муниципального образования «Новодугинский район» Смоленской области- бухгалтер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firstLine="851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Подпись к картинке"/>
    <w:basedOn w:val="Style15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0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27:00Z</dcterms:created>
  <dc:creator>*</dc:creator>
  <dc:description/>
  <cp:keywords/>
  <dc:language>en-US</dc:language>
  <cp:lastModifiedBy>Tatyana</cp:lastModifiedBy>
  <cp:lastPrinted>2024-10-26T11:58:00Z</cp:lastPrinted>
  <dcterms:modified xsi:type="dcterms:W3CDTF">2024-10-26T09:01:00Z</dcterms:modified>
  <cp:revision>4</cp:revision>
  <dc:subject/>
  <dc:title>РАССКАЗОВСКИЙ РАЙОННЫЙ СОВЕТ НАРОДНЫХ ДЕПУТАТОВ</dc:title>
</cp:coreProperties>
</file>