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5" w:hanging="0"/>
        <w:rPr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6178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2.2021 № 49</w:t>
      </w:r>
    </w:p>
    <w:p>
      <w:pPr>
        <w:pStyle w:val="Normal"/>
        <w:autoSpaceDE w:val="false"/>
        <w:spacing w:lineRule="auto" w:line="240" w:before="0" w:after="0"/>
        <w:ind w:right="567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 перечня индикаторов риска нарушения обязательных требований при осуществлении муниципального жилищного контроля на территории Новодугинского сельского поселения 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еречень индикаторов риска нарушения обязательных требований при осуществлении муниципального жилищного контроля на территории Новодугинского сельского поселения Новодугинского района Смоленской области.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01.01.2022 года и подлежит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Новодугинский район» Смоленской области в разделе Новодуг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дуги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уг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                    А.С. Анис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TextBody"/>
        <w:spacing w:lineRule="auto" w:line="240" w:before="0" w:after="0"/>
        <w:ind w:firstLine="27"/>
        <w:jc w:val="right"/>
        <w:rPr/>
      </w:pPr>
      <w:bookmarkStart w:id="0" w:name="P27"/>
      <w:bookmarkEnd w:id="0"/>
      <w:r>
        <w:rPr>
          <w:rStyle w:val="Fontstyle24"/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сельского поселения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района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TextBody"/>
        <w:spacing w:lineRule="auto" w:line="240" w:before="0" w:after="0"/>
        <w:ind w:firstLine="709"/>
        <w:jc w:val="right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от  24.12.2021 № 49</w:t>
      </w:r>
    </w:p>
    <w:p>
      <w:pPr>
        <w:pStyle w:val="ConsPlusTitle"/>
        <w:ind w:firstLine="709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ов риска нарушения обязательных требований при осуществлении муниципального жилищного контроля на территории Новодугинского сельского поселения Новодуг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в уполномоченный орган обращения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рядку осуществления перепланировки и (или) переустройства помещений в многоквартирном до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едоставлению коммунальных услуг собственникам и пользователям помещений в многоквартирных дом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еспечению доступности для инвалидов помещений в многоквартирных дом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еятельности юридических лиц, осуществляющих управление многоквартирными домами, в части содержания и эксплуатации общедомового имущества многоквартирного до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беспечению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уполномоченный орган обращения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за исключением указанных в подпункте 1 настоящего пункта, в случае если в течение года до поступления данного обращения и (или) информации, контролируемому лицу уполномоченным органом выдавалось предписание об устранении нарушений аналогичных обязательных требова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в течение трех месяцев более пяти фактов несоответствия сведений (информации), полученных от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, и информации, размещенной контролируемым лицом в государственной информационной системе жилищно-коммунального хозяйства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Times New Roman"/>
      <w:b/>
      <w:lang w:val="en-U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Fontstyle24">
    <w:name w:val="fontstyle24"/>
    <w:qFormat/>
    <w:rPr>
      <w:rFonts w:cs="Times New Roman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35:00Z</dcterms:created>
  <dc:creator>Пахомов Алексей Викторович</dc:creator>
  <dc:description/>
  <cp:keywords/>
  <dc:language>en-US</dc:language>
  <cp:lastModifiedBy>1488</cp:lastModifiedBy>
  <cp:lastPrinted>2021-12-24T10:30:00Z</cp:lastPrinted>
  <dcterms:modified xsi:type="dcterms:W3CDTF">2021-12-24T07:31:00Z</dcterms:modified>
  <cp:revision>11</cp:revision>
  <dc:subject/>
  <dc:title/>
</cp:coreProperties>
</file>