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31"/>
        <w:gridCol w:w="2977"/>
      </w:tblGrid>
      <w:tr>
        <w:trPr>
          <w:trHeight w:val="1275" w:hRule="atLeast"/>
          <w:cantSplit w:val="true"/>
        </w:trPr>
        <w:tc>
          <w:tcPr>
            <w:tcW w:w="3190" w:type="dxa"/>
            <w:tcBorders/>
          </w:tcPr>
          <w:p>
            <w:pPr>
              <w:pStyle w:val="8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/>
              <w:object w:dxaOrig="1123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7pt;height:62.95pt" filled="f" o:ole="">
                  <v:imagedata r:id="rId3" o:title=""/>
                </v:shape>
                <o:OLEObject Type="Embed" ProgID="" ShapeID="ole_rId2" DrawAspect="Content" ObjectID="_525761981" r:id="rId2"/>
              </w:objec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10598" w:type="dxa"/>
            <w:gridSpan w:val="3"/>
            <w:tcBorders/>
          </w:tcPr>
          <w:p>
            <w:pPr>
              <w:pStyle w:val="Normal"/>
              <w:ind w:firstLine="70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 xml:space="preserve">НОВОДУГИНСКОГО СЕЛЬСКОГО ПОСЕЛЕНИЯ 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НОВОДУГИНСКОГО РАЙОНА СМОЛЕНСКОЙ ОБЛАСТИ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Heading4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>от  24.12.2021  № 37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Новодугинского сельского поселения Новодугинского района Смоленской области от 25.12.2020 № 20 «О местном бюджете на 2021 год и плановый период 2022 и 2023 годов» (в редакции решений Совета депутатов Новодугинского сельского поселения Новодугинского района Смоленской области от 26.03.2021 № 3, от 30.06.2021 № 13, от 24.09.2021  №  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ствуясь  статьей 33 Бюджетным кодексом Российской Федерации, Уставом Новодугинского сельского поселения Новодугинского района Смоленской области</w:t>
      </w:r>
    </w:p>
    <w:p>
      <w:pPr>
        <w:pStyle w:val="Normal"/>
        <w:shd w:fill="FFFFFF" w:val="clear"/>
        <w:ind w:right="-142" w:hanging="0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оводугинского сельского поселения Новодуг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.1 статьи 1 изложив его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Статья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местного бюджета на 2021 год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     объем            доходов      местного    бюджета    в         сумме 31865,7тыс. рублей, в том числе объем безвозмездных поступлений в сумме 22005,6тыс. рублей, из которых объем получаемых межбюджетных трансфертов  22005,6тыс. 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32323,0тыс.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 дефицит местного бюджета в сумме 457,3тыс.рублей, что составляет 4,6 процента от утвержденного общего годового объема доходов местного бюджета без учета утвержденного объема безвозмездных поступлений».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. 1 статьи 11 изложив его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Статья 1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Утвердить объем бюджетных ассигнований на финансовое обеспечение реализации муниципальных программ и непрограммным направлениям деятельности в 2021 году в сумме 31865,7тыс. рублей, в 2022 году в сумме 65497,8тыс. рублей, в 2023 году в сумме 64552,7тыс. рублей.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Внести изменения в Приложение 1 к решению Совета депутатов Новодугинского сельского поселения Новодугинского района Смоленской области  от 25.12.2020г. № 20  «</w:t>
      </w:r>
      <w:r>
        <w:rPr>
          <w:bCs/>
          <w:sz w:val="28"/>
          <w:szCs w:val="28"/>
        </w:rPr>
        <w:t>Источники финансирования дефицита местного бюджета на 2021 год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в его следующей редакции: «</w:t>
      </w:r>
    </w:p>
    <w:p>
      <w:pPr>
        <w:pStyle w:val="Normal"/>
        <w:ind w:right="-1" w:hanging="0"/>
        <w:jc w:val="right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                                                                                                                                                        Новодугинского района                                                                                                                                                                             Смоленской области</w:t>
      </w:r>
    </w:p>
    <w:p>
      <w:pPr>
        <w:pStyle w:val="Normal"/>
        <w:tabs>
          <w:tab w:val="clear" w:pos="708"/>
          <w:tab w:val="left" w:pos="7275" w:leader="none"/>
          <w:tab w:val="left" w:pos="7371" w:leader="none"/>
          <w:tab w:val="right" w:pos="10080" w:leader="none"/>
        </w:tabs>
        <w:ind w:right="125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25.12.2020  №20 </w:t>
      </w:r>
    </w:p>
    <w:p>
      <w:pPr>
        <w:pStyle w:val="Normal"/>
        <w:tabs>
          <w:tab w:val="clear" w:pos="708"/>
          <w:tab w:val="left" w:pos="7275" w:leader="none"/>
          <w:tab w:val="left" w:pos="7371" w:leader="none"/>
          <w:tab w:val="right" w:pos="10080" w:leader="none"/>
        </w:tabs>
        <w:ind w:right="1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21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338"/>
        <w:gridCol w:w="1453"/>
      </w:tblGrid>
      <w:tr>
        <w:trPr>
          <w:trHeight w:val="19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0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5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НУТРЕННОГО ФИНАНСИРОВАНИЯ ДЕФИЦИТОВ БЮДЖЕТО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,3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865,7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865,7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865,7</w:t>
            </w:r>
          </w:p>
        </w:tc>
      </w:tr>
      <w:tr>
        <w:trPr>
          <w:trHeight w:val="7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865,7</w:t>
            </w:r>
          </w:p>
        </w:tc>
      </w:tr>
      <w:tr>
        <w:trPr>
          <w:trHeight w:val="49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323,0</w:t>
            </w:r>
          </w:p>
        </w:tc>
      </w:tr>
      <w:tr>
        <w:trPr>
          <w:trHeight w:val="7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3,0</w:t>
            </w:r>
          </w:p>
        </w:tc>
      </w:tr>
      <w:tr>
        <w:trPr>
          <w:trHeight w:val="7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3,0</w:t>
            </w:r>
          </w:p>
        </w:tc>
      </w:tr>
      <w:tr>
        <w:trPr>
          <w:trHeight w:val="7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3,0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Внести изменения в Приложение 8 к решению Совета депутатов Новодугинского сельского поселения Новодугинского района Смоленской области  от 25.12.2020г. № 20 «</w:t>
      </w:r>
      <w:r>
        <w:rPr>
          <w:bCs/>
          <w:sz w:val="28"/>
          <w:szCs w:val="28"/>
        </w:rPr>
        <w:t>Прогнозируемые безвозмездные поступления в местный бюджет на 2021 год»</w:t>
      </w:r>
      <w:r>
        <w:rPr>
          <w:sz w:val="28"/>
          <w:szCs w:val="28"/>
        </w:rPr>
        <w:t xml:space="preserve">                                                                                                                     изложив его следующей редакции: «                                </w:t>
      </w:r>
    </w:p>
    <w:p>
      <w:pPr>
        <w:pStyle w:val="Normal"/>
        <w:tabs>
          <w:tab w:val="clear" w:pos="708"/>
          <w:tab w:val="right" w:pos="10206" w:leader="none"/>
        </w:tabs>
        <w:ind w:right="-1" w:hanging="0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Приложение 8 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                                                                                                                                                        Новодугинского района                                                                                                                                                                             Смоленской области</w:t>
      </w:r>
    </w:p>
    <w:p>
      <w:pPr>
        <w:pStyle w:val="Normal"/>
        <w:tabs>
          <w:tab w:val="clear" w:pos="708"/>
          <w:tab w:val="left" w:pos="7275" w:leader="none"/>
          <w:tab w:val="left" w:pos="7371" w:leader="none"/>
          <w:tab w:val="right" w:pos="10080" w:leader="none"/>
        </w:tabs>
        <w:ind w:right="125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от 25.12.2020 №2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безвозмездные поступ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местный бюджет на 2021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(тыс.рублей)</w:t>
      </w:r>
    </w:p>
    <w:tbl>
      <w:tblPr>
        <w:tblW w:w="100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59"/>
        <w:gridCol w:w="1410"/>
      </w:tblGrid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еречисле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05,6</w:t>
            </w:r>
          </w:p>
        </w:tc>
      </w:tr>
      <w:tr>
        <w:trPr>
          <w:trHeight w:val="6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10000 0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9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,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2 20000 00 0000 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убсидии бюджетам </w:t>
            </w:r>
            <w:r>
              <w:rPr>
                <w:b/>
                <w:color w:val="000000"/>
                <w:sz w:val="28"/>
                <w:szCs w:val="28"/>
              </w:rPr>
              <w:t>бюджетной системы</w:t>
            </w:r>
            <w:r>
              <w:rPr>
                <w:b/>
                <w:sz w:val="28"/>
                <w:szCs w:val="28"/>
              </w:rPr>
              <w:t xml:space="preserve"> Российской Федерации (межбюджетные субсидии)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0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37,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color w:val="22272F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02,5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0,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30000 0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40000 0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6,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,5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Внести изменения в Приложение 10 к решению Совета депутатов Новодугинского сельского поселения Новодугинского района Смоленской области  от 25.12.2020г. № 20 «Распределение бюджетных ассигнований из местного  бюджета  на 2021 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бюджетов Российской Федераци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ложив его следующей редакции: «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                                                                                                                                                        Новодугинского района                                                                                                                                                                            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12.2020 №2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аспределение бюджетных ассигнований из местного  бюджета  на 2021 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бюджетов Российской Федерации</w:t>
      </w:r>
      <w:r>
        <w:rPr/>
        <w:tab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430"/>
        <w:gridCol w:w="1725"/>
        <w:gridCol w:w="1300"/>
        <w:gridCol w:w="1924"/>
      </w:tblGrid>
      <w:tr>
        <w:trPr>
          <w:trHeight w:val="525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Функциональная классификация расходов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мма на 2021 год</w:t>
            </w:r>
          </w:p>
        </w:tc>
      </w:tr>
      <w:tr>
        <w:trPr>
          <w:trHeight w:val="315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Раздел, подраздел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 431 320,83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35 4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35 4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35 400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35 400,00</w:t>
            </w:r>
          </w:p>
        </w:tc>
      </w:tr>
      <w:tr>
        <w:trPr>
          <w:trHeight w:val="20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35 400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35 400,0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 775 120,83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 775 120,83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одпрограмма "Обеспечивающая подпрограмм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 775 120,83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 775 120,83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 775 120,83</w:t>
            </w:r>
          </w:p>
        </w:tc>
      </w:tr>
      <w:tr>
        <w:trPr>
          <w:trHeight w:val="20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809 500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809 500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896 377,12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896 377,12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9 243,71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9 243,71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 800,0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 8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одпрограмма "Обеспечивающая подпрограмм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 8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 800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 8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 8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 8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еспечение формирования и расходования резервного фонда Администрации сель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Формирование и расходование резервного фонда Администрации сель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за счет средств резервного фонда Администрации сель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84 3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84 3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84 3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ализация полномоч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1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84 3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10051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84 300,00</w:t>
            </w:r>
          </w:p>
        </w:tc>
      </w:tr>
      <w:tr>
        <w:trPr>
          <w:trHeight w:val="204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10051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277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10051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277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10051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4 023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10051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4 023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 030 631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 030 631,00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Комплексное развитие транспортной инфраструктуры муниципального образования Новодугинского сельского поселения Новодугинского района Смолен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 030 631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сновное мероприятие (вне подпрограм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 030 631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держание дорожных сетей на территории Новодугинского сель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 030 631,00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содержание благоустройство и ремонт автомобильных дорог и дворовых территорий за счет средств дорожного фонд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20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868 979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20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868 979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20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868 979,00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S12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 468 852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S12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 468 852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S12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 468 852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за счет дорожного фонда муниципа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Д01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92 800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Д01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92 8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Д01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92 8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 954 790,92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2 117,24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2 117,24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одпрограмма "Создание условий для устойчивого развития сельских территор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2 117,24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сновное мероприятие "Обеспечение устойчивого развития территор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2 117,24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096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2 117,24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096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2 117,24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096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2 117,24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1 944,76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1 944,76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одпрограмма "Создание условий для устойчивого развития сельских территор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1 944,76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сновное мероприятие "Обеспечение устойчивого развития территор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1 944,76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Благоустройство территорий муниципа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1 944,76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1 944,7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1 944,7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0 760 728,92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8 329 202,83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одпрограмма "Создание условий для устойчивого развития сельских территор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7 366 748,05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сновное мероприятие "Обеспечение устойчивого развития территор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7 366 748,0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держание, ремонт и реконструкция уличного освещ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812 192,37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812 192,37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812 192,37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рганизация содержание мест захорон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1 447,08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1 447,08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1 447,08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Благоустройство территорий муниципа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 353 108,6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 003 108,6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 003 108,6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одпрограмма "Комплексное развитие сельских территор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3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62 454,78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сновное мероприятие "Обеспечение мероприятий по комплексному развитию сельских территорий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301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62 454,78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по обеспечению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301L576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62 454,78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301L576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62 454,78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301L576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62 454,78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Комплексное развитие транспортной инфраструктуры муниципального образования Новодугинского сельского поселения Новодугинского района Смолен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3 372,12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сновное мероприятие (вне подпрограм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3 372,12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держание дорожных сетей на территории Новодугинского сель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3 372,12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держание и благоустройство автомобильных дорог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20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3 372,12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20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3 372,12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20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3 372,12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Формирование комфортной городской сре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338 153,97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сновное мероприятие (вне подпрограмм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Я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338 153,97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ЯF2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338 153,97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ЯF2555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338 153,97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ЯF2555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338 153,97</w:t>
            </w:r>
          </w:p>
        </w:tc>
      </w:tr>
      <w:tr>
        <w:trPr>
          <w:trHeight w:val="27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ЯF2555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338 153,9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21 967,8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6 967,87</w:t>
            </w:r>
          </w:p>
        </w:tc>
      </w:tr>
      <w:tr>
        <w:trPr>
          <w:trHeight w:val="15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6 967,87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одпрограмма "Обеспечивающая подпрограмма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6 967,87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6 967,87</w:t>
            </w:r>
          </w:p>
        </w:tc>
      </w:tr>
      <w:tr>
        <w:trPr>
          <w:trHeight w:val="127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7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6 967,87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7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6 967,87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7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6 967,8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еспечение формирования и расходования резервного фонда Администрации сель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Формирование и расходование резервного фонда Администрации сель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за счет средств резервного фонда Администрации сель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5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Непрограммные расходы муниципальных органов вла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7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5 000,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Непрограммные направления расхо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71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5 000,00</w:t>
            </w:r>
          </w:p>
        </w:tc>
      </w:tr>
      <w:tr>
        <w:trPr>
          <w:trHeight w:val="17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.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7710080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5 000,00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710080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5 000,00</w:t>
            </w:r>
          </w:p>
        </w:tc>
      </w:tr>
      <w:tr>
        <w:trPr>
          <w:trHeight w:val="102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710080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5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275" w:leader="none"/>
          <w:tab w:val="left" w:pos="7371" w:leader="none"/>
          <w:tab w:val="right" w:pos="10080" w:leader="none"/>
        </w:tabs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6. Внести изменения в Приложение 12 к решению Совета депутатов Новодугинского сельского поселения Новодугинского района Смоленской области  от 25.12.2020г. № 20 «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идов расходов классификации расходов бюджетов на 2021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ложив его следующей редакции: «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                                                                                                                                                        Новодугинского района                                                                                                                                                                             Смоленской области</w:t>
      </w:r>
    </w:p>
    <w:p>
      <w:pPr>
        <w:pStyle w:val="Normal"/>
        <w:tabs>
          <w:tab w:val="clear" w:pos="708"/>
          <w:tab w:val="left" w:pos="7275" w:leader="none"/>
          <w:tab w:val="left" w:pos="7371" w:leader="none"/>
          <w:tab w:val="right" w:pos="10080" w:leader="none"/>
        </w:tabs>
        <w:ind w:right="125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т 25.12.2020 № 20</w:t>
      </w:r>
    </w:p>
    <w:p>
      <w:pPr>
        <w:pStyle w:val="Normal"/>
        <w:tabs>
          <w:tab w:val="clear" w:pos="708"/>
          <w:tab w:val="left" w:pos="7275" w:leader="none"/>
          <w:tab w:val="left" w:pos="7371" w:leader="none"/>
          <w:tab w:val="right" w:pos="10080" w:leader="none"/>
        </w:tabs>
        <w:ind w:right="1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75" w:leader="none"/>
          <w:tab w:val="left" w:pos="7371" w:leader="none"/>
          <w:tab w:val="right" w:pos="10080" w:leader="none"/>
        </w:tabs>
        <w:ind w:right="125" w:hanging="0"/>
        <w:jc w:val="center"/>
        <w:rPr>
          <w:b/>
          <w:b/>
          <w:sz w:val="24"/>
          <w:szCs w:val="24"/>
        </w:rPr>
      </w:pPr>
      <w:hyperlink r:id="rId5">
        <w:r>
          <w:rPr>
            <w:rStyle w:val="InternetLink"/>
            <w:b/>
            <w:color w:val="000000"/>
            <w:sz w:val="28"/>
            <w:szCs w:val="28"/>
            <w:u w:val="none"/>
          </w:rPr>
          <w:t>Распределение</w:t>
        </w:r>
      </w:hyperlink>
      <w:r>
        <w:rPr>
          <w:b/>
          <w:sz w:val="28"/>
          <w:szCs w:val="28"/>
        </w:rPr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видов расходов классификации расходов бюджетов на 2021 год</w:t>
      </w:r>
    </w:p>
    <w:p>
      <w:pPr>
        <w:pStyle w:val="Normal"/>
        <w:tabs>
          <w:tab w:val="clear" w:pos="708"/>
          <w:tab w:val="left" w:pos="8295" w:leader="none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рублей</w:t>
      </w:r>
    </w:p>
    <w:p>
      <w:pPr>
        <w:pStyle w:val="Normal"/>
        <w:tabs>
          <w:tab w:val="clear" w:pos="708"/>
          <w:tab w:val="left" w:pos="8295" w:leader="none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725"/>
        <w:gridCol w:w="1300"/>
        <w:gridCol w:w="1936"/>
      </w:tblGrid>
      <w:tr>
        <w:trPr>
          <w:trHeight w:val="8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умма на 2021 год</w:t>
            </w:r>
          </w:p>
        </w:tc>
      </w:tr>
      <w:tr>
        <w:trPr>
          <w:trHeight w:val="15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2 525 703,77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одпрограмма "Создание условий для устойчивого развития сельских территорий"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7 560 360,29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сновное мероприятие "Обеспечение устойчивого развития территорий"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7 560 360,29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096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2 117,24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096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2 117,24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096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2 117,2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держание, ремонт и реконструкция уличного освещ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812 192,37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812 192,37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812 192,3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рганизация содержание мест захорон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8 997,32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8 997,32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8 997,3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Благоустройство территорий муниципального образ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 407 053,36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 995 108,6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 995 108,6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1 944,7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1 944,76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10120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одпрограмма "Обеспечивающая подпрограмма"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 002 888,7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4 002 888,7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 795 920,83</w:t>
            </w:r>
          </w:p>
        </w:tc>
      </w:tr>
      <w:tr>
        <w:trPr>
          <w:trHeight w:val="17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809 5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809 5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896 377,12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896 377,12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9 243,71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9 243,71</w:t>
            </w:r>
          </w:p>
        </w:tc>
      </w:tr>
      <w:tr>
        <w:trPr>
          <w:trHeight w:val="12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7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6 967,8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7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6 967,8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20170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06 967,8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Подпрограмма "Комплексное развитие сельских территорий"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3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62 454,78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сновное мероприятие "Обеспечение мероприятий по комплексному развитию сельских территорий"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301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62 454,78</w:t>
            </w:r>
          </w:p>
        </w:tc>
      </w:tr>
      <w:tr>
        <w:trPr>
          <w:trHeight w:val="12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по обеспечению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301L576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62 454,78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301L576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62 454,78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1301L576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62 454,78</w:t>
            </w:r>
          </w:p>
        </w:tc>
      </w:tr>
      <w:tr>
        <w:trPr>
          <w:trHeight w:val="15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Комплексное развитие транспортной инфраструктуры муниципального образования Новодугинского сельского поселения Новодугинского района Смоленской области"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 124 452,8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сновное мероприятие (вне подпрограмм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 124 452,88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держание дорожных сетей на территории Новодугинского сельского посел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 124 452,88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держание и благоустройство автомобильных дорог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20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3 821,88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20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3 821,88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200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93 821,88</w:t>
            </w:r>
          </w:p>
        </w:tc>
      </w:tr>
      <w:tr>
        <w:trPr>
          <w:trHeight w:val="12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содержание благоустройство и ремонт автомобильных дорог и дворовых территорий за счет средств дорожного фонд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20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868 979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20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868 979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200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 868 979,00</w:t>
            </w:r>
          </w:p>
        </w:tc>
      </w:tr>
      <w:tr>
        <w:trPr>
          <w:trHeight w:val="12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S12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 468 852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S12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 468 852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S12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3 468 852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за счет дорожного фонда муниципального образ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Д01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92 8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Д01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92 8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2Я01Д01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92 8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Муниципальная программа "Формирование комфортной городской среды"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338 153,9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сновное мероприятие (вне подпрограмм)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Я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338 153,97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ЯF2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338 153,97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ЯF2555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338 153,97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ЯF2555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338 153,97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7ЯF2555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 338 153,9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35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35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35 400,00</w:t>
            </w:r>
          </w:p>
        </w:tc>
      </w:tr>
      <w:tr>
        <w:trPr>
          <w:trHeight w:val="17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35 4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7110000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635 4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Обеспечение формирования и расходования резервного фонда Администрации сельского посел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Формирование и расходование резервного фонда Администрации сельского посел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за счет средств резервного фонда Администрации сельского поселе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выплаты населению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100299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Непрограммные расходы муниципальных органов власт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7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Непрограммные направления расход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71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5 000,00</w:t>
            </w:r>
          </w:p>
        </w:tc>
      </w:tr>
      <w:tr>
        <w:trPr>
          <w:trHeight w:val="17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.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710080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5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710080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5 0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710080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16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0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84 3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еализация полномоч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100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84 3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10051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84 300,00</w:t>
            </w:r>
          </w:p>
        </w:tc>
      </w:tr>
      <w:tr>
        <w:trPr>
          <w:trHeight w:val="17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10051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277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10051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250 277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10051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4 023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10051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34 023,00</w:t>
            </w:r>
          </w:p>
        </w:tc>
      </w:tr>
    </w:tbl>
    <w:p>
      <w:pPr>
        <w:pStyle w:val="Normal"/>
        <w:tabs>
          <w:tab w:val="clear" w:pos="708"/>
          <w:tab w:val="left" w:pos="8295" w:leader="none"/>
          <w:tab w:val="right" w:pos="10206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Внести изменения в Приложение 14 к решению Совета депутатов Новодугинского сельского поселения Новодугинского района Смоленской области  от 25.12.2020г. № 20 «</w:t>
      </w:r>
      <w:r>
        <w:rPr>
          <w:bCs/>
          <w:sz w:val="28"/>
          <w:szCs w:val="28"/>
        </w:rPr>
        <w:t xml:space="preserve">Ведомственная структура расходов местного бюджета на 2021 год» </w:t>
      </w:r>
      <w:r>
        <w:rPr>
          <w:sz w:val="28"/>
          <w:szCs w:val="28"/>
        </w:rPr>
        <w:t xml:space="preserve">изложив его следующей редакции: «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 14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дугинского сельского поселения                                                                                                                                                        Новодугинского района                                                                                                                                                                             Смоленской области</w:t>
      </w:r>
    </w:p>
    <w:p>
      <w:pPr>
        <w:pStyle w:val="Normal"/>
        <w:tabs>
          <w:tab w:val="clear" w:pos="708"/>
          <w:tab w:val="left" w:pos="7275" w:leader="none"/>
          <w:tab w:val="left" w:pos="7371" w:leader="none"/>
          <w:tab w:val="right" w:pos="10080" w:leader="none"/>
        </w:tabs>
        <w:ind w:right="125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т 25.12.2020 №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местного бюджета на 2021 год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92"/>
        <w:gridCol w:w="1417"/>
        <w:gridCol w:w="1510"/>
        <w:gridCol w:w="900"/>
        <w:gridCol w:w="1701"/>
      </w:tblGrid>
      <w:tr>
        <w:trPr>
          <w:trHeight w:val="8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едом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умма на 2021 год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2 323 010,6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 431 320,83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35 4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35 4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35 4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35 400,0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35 4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35 400,0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775 120,83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775 120,8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дпрограмма "Обеспечивающая подпрограм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775 120,83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775 120,8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775 120,83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809 5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809 5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896 377,12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896 377,1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9 243,7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9 243,71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 800,0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 8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дпрограмма "Обеспечивающая подпрограм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 8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 8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 8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 8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 8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еспечение формирования и расходования резервного фонда Администрации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ормирование и расходование резервного фонда Администрации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за счет средств резервного фонда Администрации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4 3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4 3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4 3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ализация полномоч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4 3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1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4 300,0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1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277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1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277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1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4 023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100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4 023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 030 631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 030 631,0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Комплексное развитие транспортной инфраструктуры муниципального образования Новодугинского сельского поселения Новодуг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 030 631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 030 631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держание дорожных сетей на территории Новодугин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 030 631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содержание благоустройство и ремонт автомобильных дорог и дворовых территорий за счет средств дорож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868 979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868 979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868 979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S1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 468 852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S1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 468 852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S1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 468 852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за счет дорожного фонд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Д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92 8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Д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92 8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Д0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92 8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 954 790,9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2 117,24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2 117,2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дпрограмма "Создание условий для устойчивого развития сельских территор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2 117,2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сновное мероприятие "Обеспечение устойчивого развития территор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2 117,2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09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2 117,2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09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2 117,2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09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2 117,2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1 944,76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1 944,7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дпрограмма "Создание условий для устойчивого развития сельских территор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1 944,7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сновное мероприятие "Обеспечение устойчивого развития территор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1 944,7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 территорий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1 944,7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1 944,7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1 944,7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0 760 728,92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8 328 753,0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дпрограмма "Создание условий для устойчивого развития сельских территор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 366 298,29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сновное мероприятие "Обеспечение устойчивого развития территор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 366 298,2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держание, ремонт и реконструкция уличного освещ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812 192,3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812 192,3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812 192,3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рганизация содержание мест захоро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8 997,32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8 997,32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8 997,3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 территорий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 353 108,6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 995 108,6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 995 108,6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62 454,7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сновное мероприятие "Обеспечение мероприятий по комплексному развитию сельских территор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3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62 454,78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по обеспечению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301L576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62 454,7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301L576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62 454,7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301L576F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62 454,78</w:t>
            </w:r>
          </w:p>
        </w:tc>
      </w:tr>
      <w:tr>
        <w:trPr>
          <w:trHeight w:val="2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Комплексное развитие транспортной инфраструктуры муниципального образования Новодугинского сельского поселения Новодуг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3 821,8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3 821,8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держание дорожных сетей на территории Новодугин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3 821,8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держание и благоустройство автомобильных дор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2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3 821,8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2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3 821,8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2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3 821,8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Формирование комфорт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338 153,9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Я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338 153,9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ЯF2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338 153,9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ЯF255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338 153,9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ЯF255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338 153,9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ЯF255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338 153,9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21 967,8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6 967,87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6 967,8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дпрограмма "Обеспечивающая подпрограм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6 967,8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6 967,87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7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6 967,8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7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6 967,8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7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6 967,8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еспечение формирования и расходования резервного фонда Администрации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ормирование и расходование резервного фонда Администрации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за счет средств резервного фонда Администрации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епрограммные расходы муниципальных органов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008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008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008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5 000,0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нести изменения в Приложение 16 к решению Совета депутатов Новодугинского сельского поселения Новодугинского района Смоленской области  от 25.12.2020г. № 20 «Перечень муниципальных программ, предусмотренных к   финансированию в 2020 году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ложив его следующей редакции: «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85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  <w:p>
            <w:pPr>
              <w:pStyle w:val="Normal"/>
              <w:ind w:right="-1" w:hanging="0"/>
              <w:jc w:val="right"/>
              <w:rPr/>
            </w:pPr>
            <w:r>
              <w:rPr>
                <w:sz w:val="28"/>
                <w:szCs w:val="28"/>
              </w:rPr>
              <w:t>к  решению Совета депутатов</w:t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угинского сельского поселения                                                                                                                                                        Новодугинского района                                                                                                                                                                             Смоленской области</w:t>
            </w:r>
          </w:p>
          <w:p>
            <w:pPr>
              <w:pStyle w:val="Normal"/>
              <w:tabs>
                <w:tab w:val="clear" w:pos="708"/>
                <w:tab w:val="left" w:pos="7275" w:leader="none"/>
                <w:tab w:val="left" w:pos="7371" w:leader="none"/>
                <w:tab w:val="right" w:pos="10080" w:leader="none"/>
              </w:tabs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25.12.2020№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, предусмотренных к   финансированию 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rPr/>
      </w:pPr>
      <w:r>
        <w:rPr/>
        <w:tab/>
        <w:t xml:space="preserve">               (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510"/>
        <w:gridCol w:w="899"/>
        <w:gridCol w:w="1406"/>
        <w:gridCol w:w="1146"/>
        <w:gridCol w:w="1701"/>
      </w:tblGrid>
      <w:tr>
        <w:trPr>
          <w:trHeight w:val="8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едомство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умма на 2021 год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Устойчивое развитие сельских территорий муниципального образования Новодугинское сельское поселение Новодугинского района Смоленской област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2 525 703,7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дпрограмма "Создание условий для устойчивого развития сельских территорий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 560 360,29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сновное мероприятие "Обеспечение устойчивого развития территорий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7 560 360,29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096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2 117,2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096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2 117,2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096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2 117,2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096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2 117,2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096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2 117,2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0960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2 117,2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держание, ремонт и реконструкция уличного освещ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812 192,3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812 192,3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812 192,3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812 192,3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812 192,3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812 192,3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рганизация содержание мест захорон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8 997,32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8 997,3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8 997,3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8 997,32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8 997,32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8 997,3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 территорий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 407 053,36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 407 053,3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 407 053,3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1 944,7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1 944,7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1 944,7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 345 108,6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995 108,6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995 108,6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01200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дпрограмма "Обеспечивающая подпрограмма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 002 888,7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4 002 888,7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795 920,83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795 920,8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795 920,83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 775 120,83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809 5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809 5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896 377,12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896 377,1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9 243,7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9 243,71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 8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 8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 80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700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6 967,8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700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6 967,8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700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6 967,8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700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6 967,8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700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6 967,8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201700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06 967,8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Подпрограмма "Комплексное развитие сельских территорий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62 454,7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сновное мероприятие "Обеспечение мероприятий по комплексному развитию сельских территорий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301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62 454,78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по обеспечению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301L576F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62 454,7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301L576F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62 454,7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301L576F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62 454,7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301L576F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62 454,7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301L576F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62 454,7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301L576F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62 454,78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Комплексное развитие транспортной инфраструктуры муниципального образования Новодугинского сельского поселения Новодугинского района Смоленской области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 124 452,8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0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 124 452,8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держание дорожных сетей на территории Новодугинского сельского посе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 124 452,8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держание и благоустройство автомобильных дорог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200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3 821,8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200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3 821,8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200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3 821,8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200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3 821,8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200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3 821,8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200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93 821,88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содержание благоустройство и ремонт автомобильных дорог и дворовых территорий за счет средств дорожного фонд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200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868 979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200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868 979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200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868 979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200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868 979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200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868 979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2003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 868 979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S12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 468 852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S12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 468 852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S12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 468 852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S12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 468 852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S12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 468 852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S12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3 468 852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за счет дорожного фонда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Д01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92 8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Д01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92 8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Д01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92 8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Д01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92 8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Д01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92 8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Я01Д016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92 8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униципальная программа "Формирование комфортной городской сред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338 153,9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сновное мероприятие (вне подпрограмм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Я00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338 153,97</w:t>
            </w:r>
          </w:p>
        </w:tc>
      </w:tr>
      <w:tr>
        <w:trPr>
          <w:trHeight w:val="27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ЯF2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338 153,9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ЯF2555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338 153,9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ЯF2555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338 153,9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ЯF2555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338 153,9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ЯF2555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338 153,9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ЯF2555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338 153,9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ЯF25555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 338 153,9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35 4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35 4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35 4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35 4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35 4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35 400,0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35 4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000014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635 400,00</w:t>
            </w:r>
          </w:p>
        </w:tc>
      </w:tr>
      <w:tr>
        <w:trPr>
          <w:trHeight w:val="27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еспечение формирования и расходования резервного фонда Администрации сельского посе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Формирование и расходование резервного фонда Администрации сельского посе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за счет средств резервного фонда Администрации сельского посе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0299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епрограммные расходы муниципальных органов вла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00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17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00802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00802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00802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00802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00802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008022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000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4 3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еализация полномоч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10000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4 3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1005118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4 3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Администрация муниципального образования Новодугинское сельское поселение Новодугинского района Смоленской област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1005118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4 3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1005118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4 3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1005118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84 300,00</w:t>
            </w:r>
          </w:p>
        </w:tc>
      </w:tr>
      <w:tr>
        <w:trPr>
          <w:trHeight w:val="20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1005118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277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1005118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250 277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1005118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4 023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1005118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>34 023,00</w:t>
            </w:r>
          </w:p>
        </w:tc>
      </w:tr>
    </w:tbl>
    <w:p>
      <w:pPr>
        <w:pStyle w:val="Normal"/>
        <w:tabs>
          <w:tab w:val="clear" w:pos="708"/>
          <w:tab w:val="left" w:pos="847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 Настоящее решение вступает в силу после опубликования в Новодугинской районной газете «Сельские зо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уг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дугинского района </w:t>
      </w:r>
    </w:p>
    <w:p>
      <w:pPr>
        <w:pStyle w:val="Normal"/>
        <w:rPr/>
      </w:pPr>
      <w:r>
        <w:rPr>
          <w:sz w:val="28"/>
          <w:szCs w:val="28"/>
        </w:rPr>
        <w:t>Смоленской области                                                                         А.С.Анис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Calibri" w:hAnsi="Calibri" w:eastAsia="Calibri" w:cs="Calibri"/>
      <w:b/>
      <w:bCs/>
      <w:lang w:val="en-US" w:bidi="ar-SA"/>
    </w:rPr>
  </w:style>
  <w:style w:type="character" w:styleId="7">
    <w:name w:val="Заголовок 7 Знак"/>
    <w:basedOn w:val="Style10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eastAsia="Calibri" w:cs="Courier New"/>
      <w:lang w:val="en-US" w:bidi="ar-SA"/>
    </w:rPr>
  </w:style>
  <w:style w:type="character" w:styleId="Style11">
    <w:name w:val="Шапка Знак"/>
    <w:basedOn w:val="Style10"/>
    <w:qFormat/>
    <w:rPr>
      <w:rFonts w:eastAsia="Calibri"/>
      <w:lang w:val="ru-RU" w:bidi="ar-SA"/>
    </w:rPr>
  </w:style>
  <w:style w:type="character" w:styleId="Style12">
    <w:name w:val="Основной текст Знак"/>
    <w:qFormat/>
    <w:rPr>
      <w:rFonts w:eastAsia="Calibri"/>
    </w:rPr>
  </w:style>
  <w:style w:type="character" w:styleId="1">
    <w:name w:val="Название Знак1"/>
    <w:basedOn w:val="Style10"/>
    <w:qFormat/>
    <w:rPr>
      <w:rFonts w:eastAsia="Calibri"/>
      <w:sz w:val="28"/>
      <w:szCs w:val="28"/>
      <w:lang w:val="ru-RU" w:bidi="ar-SA"/>
    </w:rPr>
  </w:style>
  <w:style w:type="character" w:styleId="Style13">
    <w:name w:val="Верхний колонтитул Знак"/>
    <w:basedOn w:val="Style10"/>
    <w:qFormat/>
    <w:rPr>
      <w:rFonts w:eastAsia="Calibri"/>
    </w:rPr>
  </w:style>
  <w:style w:type="character" w:styleId="Style14">
    <w:name w:val="Нижний колонтитул Знак"/>
    <w:basedOn w:val="Style10"/>
    <w:qFormat/>
    <w:rPr>
      <w:rFonts w:eastAsia="Calibri"/>
    </w:rPr>
  </w:style>
  <w:style w:type="character" w:styleId="Style15">
    <w:name w:val="Текст Знак"/>
    <w:basedOn w:val="Style10"/>
    <w:qFormat/>
    <w:rPr>
      <w:rFonts w:ascii="Courier New" w:hAnsi="Courier New" w:cs="Courier New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Times New Roman" w:cs="Arial CYR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Times New Roman" w:cs="Arial CYR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Times New Roman" w:cs="Arial CYR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eastAsia="Times New Roman" w:cs="Arial CYR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376;n=47127;fld=134;dst=100532" TargetMode="External"/><Relationship Id="rId5" Type="http://schemas.openxmlformats.org/officeDocument/2006/relationships/hyperlink" Target="consultantplus://offline/main?base=RLAW376;n=47127;fld=134;dst=10053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31:00Z</dcterms:created>
  <dc:creator>Новодугинское с.п.</dc:creator>
  <dc:description/>
  <cp:keywords/>
  <dc:language>en-US</dc:language>
  <cp:lastModifiedBy>User</cp:lastModifiedBy>
  <cp:lastPrinted>2021-12-21T12:46:00Z</cp:lastPrinted>
  <dcterms:modified xsi:type="dcterms:W3CDTF">2021-12-21T11:31:00Z</dcterms:modified>
  <cp:revision>379</cp:revision>
  <dc:subject/>
  <dc:title/>
</cp:coreProperties>
</file>