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2977"/>
      </w:tblGrid>
      <w:tr>
        <w:trPr>
          <w:trHeight w:val="1250" w:hRule="atLeast"/>
          <w:cantSplit w:val="true"/>
        </w:trPr>
        <w:tc>
          <w:tcPr>
            <w:tcW w:w="3190" w:type="dxa"/>
            <w:vMerge w:val="restart"/>
            <w:tcBorders/>
          </w:tcPr>
          <w:p>
            <w:pPr>
              <w:pStyle w:val="81"/>
              <w:keepNext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31" w:type="dxa"/>
            <w:vMerge w:val="restart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5810" cy="855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ДУГИ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4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от «</w:t>
        <w:softHyphen/>
        <w:softHyphen/>
        <w:t>26» июня  2024 года</w:t>
        <w:tab/>
        <w:tab/>
        <w:tab/>
        <w:tab/>
        <w:tab/>
        <w:tab/>
        <w:t>№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 xml:space="preserve">«О внесении изменений в решение 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Совета депутатов муниципального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 xml:space="preserve">образования «Новодугинский район» 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 xml:space="preserve">Смоленской области от 22.12.2023 № 75 </w:t>
      </w:r>
    </w:p>
    <w:p>
      <w:pPr>
        <w:pStyle w:val="Heading4"/>
        <w:jc w:val="left"/>
        <w:rPr/>
      </w:pPr>
      <w:r>
        <w:rPr>
          <w:b w:val="false"/>
        </w:rPr>
        <w:t>«О местном бюджете на 2024 год и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на плановый период 2025 и 2026 годов»</w:t>
      </w:r>
    </w:p>
    <w:p>
      <w:pPr>
        <w:pStyle w:val="Normal"/>
        <w:rPr/>
      </w:pPr>
      <w:r>
        <w:rPr>
          <w:sz w:val="24"/>
          <w:szCs w:val="24"/>
        </w:rPr>
        <w:t>(в редакции от 30.01.2024 № 1, от 29.03.2024 № 1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статьями 32, 33 и 91.1 Бюджетного кодекса Российской Федерации, Уставом муниципального образования «Новодугинский район» Смоленская области (новая редакция)</w:t>
      </w:r>
    </w:p>
    <w:p>
      <w:pPr>
        <w:pStyle w:val="Normal"/>
        <w:ind w:right="-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right="-55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Совет депутатов муниципального образования «Новодугинский район» Смоленской области</w:t>
      </w:r>
    </w:p>
    <w:p>
      <w:pPr>
        <w:pStyle w:val="Normal"/>
        <w:ind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РЕШИЛ:</w:t>
      </w:r>
      <w:r>
        <w:rPr>
          <w:i/>
        </w:rPr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HTML"/>
        <w:ind w:right="-5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ти изменения в статью 1, изложив её следующей редакции:</w:t>
      </w:r>
    </w:p>
    <w:p>
      <w:pPr>
        <w:pStyle w:val="Normal"/>
        <w:ind w:right="-55" w:hanging="0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 1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1. Утвердить основные характеристики местного бюджета на 2024 год: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 xml:space="preserve">1) общий объем доходов местного бюджета в сумме </w:t>
      </w:r>
      <w:r>
        <w:rPr>
          <w:b/>
          <w:sz w:val="28"/>
          <w:szCs w:val="28"/>
        </w:rPr>
        <w:t>423 977,8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347 849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 </w:t>
      </w:r>
      <w:r>
        <w:rPr>
          <w:b/>
          <w:sz w:val="28"/>
          <w:szCs w:val="28"/>
        </w:rPr>
        <w:t>347 849,6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 </w:t>
      </w:r>
      <w:r>
        <w:rPr>
          <w:b/>
          <w:sz w:val="28"/>
          <w:szCs w:val="28"/>
        </w:rPr>
        <w:t>437 675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right="-55" w:firstLine="709"/>
        <w:jc w:val="both"/>
        <w:outlineLvl w:val="1"/>
        <w:rPr/>
      </w:pPr>
      <w:r>
        <w:rPr>
          <w:sz w:val="28"/>
          <w:szCs w:val="28"/>
        </w:rPr>
        <w:t xml:space="preserve">3) дефицит местного бюджета в сумме </w:t>
      </w:r>
      <w:r>
        <w:rPr>
          <w:b/>
          <w:sz w:val="28"/>
          <w:szCs w:val="28"/>
        </w:rPr>
        <w:t xml:space="preserve">13 697,5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18,0</w:t>
      </w:r>
      <w:r>
        <w:rPr>
          <w:sz w:val="28"/>
          <w:szCs w:val="28"/>
        </w:rPr>
        <w:t xml:space="preserve"> процента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общий объем межбюджетных трансфертов, предоставляемых местным бюджетам сельских поселений муниципального образования «Новодугинский район» Смоленской области в 2024 году из местного бюджета, в сумме </w:t>
      </w:r>
      <w:r>
        <w:rPr>
          <w:b/>
          <w:sz w:val="28"/>
          <w:szCs w:val="28"/>
        </w:rPr>
        <w:t> 30 85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right="-55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5" w:firstLine="709"/>
        <w:jc w:val="both"/>
        <w:outlineLvl w:val="1"/>
        <w:rPr>
          <w:i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Внести изменения в пункт 1статьи 10, изложив его в следующей редакции:</w:t>
      </w:r>
    </w:p>
    <w:p>
      <w:pPr>
        <w:pStyle w:val="Normal"/>
        <w:ind w:right="-55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0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объем бюджетных ассигнований на финансовое обеспечение реализации муниципальных программ в 2024 году в сумме </w:t>
      </w:r>
      <w:r>
        <w:rPr>
          <w:b/>
          <w:sz w:val="28"/>
          <w:szCs w:val="28"/>
        </w:rPr>
        <w:t xml:space="preserve">411 512,7 </w:t>
      </w:r>
      <w:r>
        <w:rPr>
          <w:sz w:val="28"/>
          <w:szCs w:val="28"/>
        </w:rPr>
        <w:t xml:space="preserve">тыс. рублей, в 2025 году в сумме </w:t>
      </w:r>
      <w:r>
        <w:rPr>
          <w:b/>
          <w:sz w:val="28"/>
          <w:szCs w:val="28"/>
        </w:rPr>
        <w:t>314 424,9</w:t>
      </w:r>
      <w:r>
        <w:rPr>
          <w:sz w:val="28"/>
          <w:szCs w:val="28"/>
        </w:rPr>
        <w:t xml:space="preserve"> тыс. рублей, в 2026 году в сумме </w:t>
      </w:r>
      <w:r>
        <w:rPr>
          <w:b/>
          <w:sz w:val="28"/>
          <w:szCs w:val="28"/>
        </w:rPr>
        <w:t xml:space="preserve">318 412,4 </w:t>
      </w:r>
      <w:r>
        <w:rPr>
          <w:sz w:val="28"/>
          <w:szCs w:val="28"/>
        </w:rPr>
        <w:t>тыс. рублей.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нести изменения в подпункт 1), пункта 1 и подпункт 1), пункта 2 статьи 11, изложив их в следующих редакциях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. Утвердить объем бюджетных ассигнований дорожного фонда муниципального образования «Новодугинский район» Смоленской 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на 2024 год в сумме </w:t>
      </w:r>
      <w:r>
        <w:rPr>
          <w:b/>
          <w:sz w:val="28"/>
          <w:szCs w:val="28"/>
        </w:rPr>
        <w:t>10 007,5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 Утвердить прогнозируемый объем доходов местного бюджета в части доходов, установленных решением Совета депутатов муниципального образования «Новодугинский район» Смоленской области от 4 декабря 2015 года № 32 «О дорожном фонде муниципального образования «Новодугинский район» Смолен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2024 году в сумме 1</w:t>
      </w:r>
      <w:r>
        <w:rPr>
          <w:b/>
          <w:sz w:val="28"/>
          <w:szCs w:val="28"/>
        </w:rPr>
        <w:t>0 007,5</w:t>
      </w:r>
      <w:r>
        <w:rPr>
          <w:sz w:val="28"/>
          <w:szCs w:val="28"/>
        </w:rPr>
        <w:t xml:space="preserve"> тыс. рублей согласно приложению 16 к настоящему решению;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статью 13, изложив её в следующей редакции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приобретение объектов недвижимого имущества в муниципальную собственность муниципального образования «Новодугинский район» Смоленской области в соответствии c решениями, принимаемыми в порядке, установленном Администрацией муниципального образования «Новодугинский район» Смолен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 2024 год в сумме 13 746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на 2025 год в сумме 7 40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 2026 год в сумме 7 408,7 тыс. рублей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Подпункт 1, статьи  15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5.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1.Утвердить объем </w:t>
      </w:r>
      <w:r>
        <w:rPr>
          <w:sz w:val="28"/>
          <w:szCs w:val="28"/>
        </w:rPr>
        <w:t xml:space="preserve">иных межбюджетных трансфертов на осуществление полномочий органов местного самоуправления муниципального района по содержанию и обслуживанию автодорог местного значения вне границ населенных пунктов в границах муниципального района, переданных органам местного самоуправления сельских поселений, входящих в состав территории муниципального района, за счет средств местного бюджета муниципального района на 2025 год </w:t>
      </w:r>
      <w:r>
        <w:rPr>
          <w:bCs/>
          <w:sz w:val="28"/>
          <w:szCs w:val="28"/>
        </w:rPr>
        <w:t>в сумме 1</w:t>
      </w:r>
      <w:r>
        <w:rPr>
          <w:b/>
          <w:bCs/>
          <w:sz w:val="28"/>
          <w:szCs w:val="28"/>
        </w:rPr>
        <w:t>0 007,5</w:t>
      </w:r>
      <w:r>
        <w:rPr>
          <w:bCs/>
          <w:sz w:val="28"/>
          <w:szCs w:val="28"/>
        </w:rPr>
        <w:t xml:space="preserve"> тыс. рублей. ».</w:t>
      </w:r>
    </w:p>
    <w:p>
      <w:pPr>
        <w:pStyle w:val="Normal"/>
        <w:numPr>
          <w:ilvl w:val="0"/>
          <w:numId w:val="0"/>
        </w:numPr>
        <w:autoSpaceDE w:val="false"/>
        <w:ind w:right="-55" w:firstLine="709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5" w:firstLine="709"/>
        <w:jc w:val="both"/>
        <w:outlineLvl w:val="1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6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нести изменения в приложение 1 «Источники финансирования дефицита местного бюджета на 2024», изложив его в следующей редакции: «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местном бюджете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89"/>
        <w:gridCol w:w="19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89"/>
        <w:gridCol w:w="1900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3 697 5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0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5 0000 7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5 0000 8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5 0000 7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23 977822,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423 977 822,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423 977 822,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423 977 822,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7 675 322,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7 675 322,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7 675 322,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7 675 322,3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нести изменения и дополнения в приложение 4 «</w:t>
      </w:r>
      <w:r>
        <w:rPr>
          <w:bCs/>
          <w:sz w:val="28"/>
          <w:szCs w:val="28"/>
        </w:rPr>
        <w:t>Прогнозируемые доходы местного бюджета, за исключением безвозмездных поступлений, на 2023 год», изложив его в следующей редакции: «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местном бюджете на 2024 год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местного бюджета, за исключением безвозмездных поступлений, на 2024 год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620"/>
      </w:tblGrid>
      <w:tr>
        <w:trPr>
          <w:tblHeader w:val="true"/>
          <w:trHeight w:val="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6 128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2 03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2 03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7,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7,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76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02,7</w:t>
            </w:r>
          </w:p>
        </w:tc>
      </w:tr>
      <w:tr>
        <w:trPr>
          <w:trHeight w:val="3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3</w:t>
            </w:r>
          </w:p>
        </w:tc>
      </w:tr>
      <w:tr>
        <w:trPr>
          <w:trHeight w:val="5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3</w:t>
            </w:r>
          </w:p>
        </w:tc>
      </w:tr>
      <w:tr>
        <w:trPr>
          <w:trHeight w:val="9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90,9</w:t>
            </w:r>
          </w:p>
        </w:tc>
      </w:tr>
      <w:tr>
        <w:trPr>
          <w:trHeight w:val="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1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бычу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0,9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2,8</w:t>
            </w:r>
          </w:p>
        </w:tc>
      </w:tr>
      <w:tr>
        <w:trPr>
          <w:trHeight w:val="7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8,8</w:t>
            </w:r>
          </w:p>
        </w:tc>
      </w:tr>
      <w:tr>
        <w:trPr>
          <w:trHeight w:val="7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 07000 00 0000 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6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3,0</w:t>
            </w:r>
          </w:p>
        </w:tc>
      </w:tr>
      <w:tr>
        <w:trPr>
          <w:trHeight w:val="3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 01000 00 0000 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3,0</w:t>
            </w:r>
          </w:p>
        </w:tc>
      </w:tr>
      <w:tr>
        <w:trPr>
          <w:trHeight w:val="3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0</w:t>
            </w:r>
          </w:p>
        </w:tc>
      </w:tr>
      <w:tr>
        <w:trPr>
          <w:trHeight w:val="3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 02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bookmarkEnd w:id="0"/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7,6</w:t>
            </w:r>
          </w:p>
        </w:tc>
      </w:tr>
      <w:tr>
        <w:trPr>
          <w:trHeight w:val="3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3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 01 0000 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6,3</w:t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 00 0000 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нести изменения и дополнения в приложение 6 «</w:t>
      </w:r>
      <w:r>
        <w:rPr>
          <w:bCs/>
          <w:sz w:val="28"/>
          <w:szCs w:val="28"/>
        </w:rPr>
        <w:t>Прогнозируемые безвозмездные поступления в местный бюджет на 2024 год», изложив его в следующей редакции: «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6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местном бюджете на 2024 год</w:t>
      </w:r>
    </w:p>
    <w:p>
      <w:pPr>
        <w:pStyle w:val="Normal"/>
        <w:ind w:right="279" w:hanging="0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местный бюджет на 2024 год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76"/>
        <w:gridCol w:w="804"/>
        <w:gridCol w:w="16"/>
        <w:gridCol w:w="4844"/>
        <w:gridCol w:w="2160"/>
      </w:tblGrid>
      <w:tr>
        <w:trPr>
          <w:trHeight w:val="85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7 849 622,36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7 849 622,36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 849 00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5001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992 00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5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 857 00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5002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 857 00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366 078,00</w:t>
            </w:r>
          </w:p>
        </w:tc>
      </w:tr>
      <w:tr>
        <w:trPr>
          <w:trHeight w:val="18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17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38 360,00</w:t>
            </w:r>
          </w:p>
        </w:tc>
      </w:tr>
      <w:tr>
        <w:trPr>
          <w:trHeight w:val="63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172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38 360,00</w:t>
            </w:r>
          </w:p>
        </w:tc>
      </w:tr>
      <w:tr>
        <w:trPr>
          <w:trHeight w:val="22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172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38 36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3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09 998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30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09 998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30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09 998,00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467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 00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467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 000,00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51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 388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5519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 388,00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99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593 332,00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9999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593 332,00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9999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для софинансирования расходов бюджета муниципального образования на предоставление грантов субъектам малого и среднего предпринимательства ("ПЕРВЫЙ СТРАТ"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00 000,00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9999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я бюджету муниципального района на обеспечение условий для функционирования центров "Точка рост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3 332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9999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9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я бюджету муниципального района из резервного фонда Администрации Смоленской об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 383 802,36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 296 442,36</w:t>
            </w:r>
          </w:p>
        </w:tc>
      </w:tr>
      <w:tr>
        <w:trPr>
          <w:trHeight w:val="63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государственных полномочий по созданию и организации деятельности административных комиссий в муниципальных районах и городских округах Смоленской области в соответствии с областным законом от 29 апреля 2006 года № 43-з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й в муниципальных районах и городских округах Смоленской области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6 005,00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1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 39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2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5 905,00</w:t>
            </w:r>
          </w:p>
        </w:tc>
      </w:tr>
      <w:tr>
        <w:trPr>
          <w:trHeight w:val="18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78 000,00</w:t>
            </w:r>
          </w:p>
        </w:tc>
      </w:tr>
      <w:tr>
        <w:trPr>
          <w:trHeight w:val="3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государственных полномочий по обеспечению мер социальной поддержки в соответствии с областным законом от 25 апреля 2006 года № 29-з «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, рабочих поселках (поселках городского типа) педагогических работников образовательных учреждений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33 000,00</w:t>
            </w:r>
          </w:p>
        </w:tc>
      </w:tr>
      <w:tr>
        <w:trPr>
          <w:trHeight w:val="3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 в соответствии с областным законом от 22 июня 2006 года № 62-з "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, находящегося под опекой (попечительством)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 307 399,00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ежемесячное денежное вознаграждение за осуществление классного руко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 800,00</w:t>
            </w:r>
          </w:p>
        </w:tc>
      </w:tr>
      <w:tr>
        <w:trPr>
          <w:trHeight w:val="30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1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 833 000,00</w:t>
            </w:r>
          </w:p>
        </w:tc>
      </w:tr>
      <w:tr>
        <w:trPr>
          <w:trHeight w:val="30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1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945 90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1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государственных полномочий по выплате ежемесячных денежных средств на содержание ребёнка, переданного на воспитание в приёмную семь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662 384,00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1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государственных полномочий по выплате вознаграждения, причитающегося приемным родител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 870,00</w:t>
            </w:r>
          </w:p>
        </w:tc>
      </w:tr>
      <w:tr>
        <w:trPr>
          <w:trHeight w:val="11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1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403 06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1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84 229,36</w:t>
            </w:r>
          </w:p>
        </w:tc>
      </w:tr>
      <w:tr>
        <w:trPr>
          <w:trHeight w:val="30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002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3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я бюджету муниципального района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512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5120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53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53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593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35930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4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50 742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24001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</w:tr>
      <w:tr>
        <w:trPr>
          <w:trHeight w:val="15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40014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</w:tr>
      <w:tr>
        <w:trPr>
          <w:trHeight w:val="28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4517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</w:tr>
      <w:tr>
        <w:trPr>
          <w:trHeight w:val="18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245179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4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</w:tr>
      <w:tr>
        <w:trPr>
          <w:trHeight w:val="7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49999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495"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нести изменения в приложение 8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24 год», изложив его в следующей редакции: «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rFonts w:eastAsia="Times New Roman"/>
          <w:sz w:val="28"/>
          <w:szCs w:val="28"/>
        </w:rPr>
        <w:t>Приложение 8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О местном бюджете на 2024 год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  <w:r>
        <w:rPr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/>
          <w:b/>
          <w:bCs/>
          <w:kern w:val="2"/>
          <w:sz w:val="28"/>
          <w:szCs w:val="28"/>
        </w:rPr>
        <w:t>на 2024 год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рублей)</w:t>
      </w:r>
    </w:p>
    <w:tbl>
      <w:tblPr>
        <w:tblW w:w="105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080"/>
        <w:gridCol w:w="1800"/>
        <w:gridCol w:w="46"/>
        <w:gridCol w:w="854"/>
        <w:gridCol w:w="46"/>
        <w:gridCol w:w="1934"/>
        <w:gridCol w:w="46"/>
      </w:tblGrid>
      <w:tr>
        <w:trPr>
          <w:trHeight w:val="315" w:hRule="atLeast"/>
          <w:cantSplit w:val="true"/>
        </w:trPr>
        <w:tc>
          <w:tcPr>
            <w:tcW w:w="4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я показателя</w:t>
            </w:r>
          </w:p>
        </w:tc>
        <w:tc>
          <w:tcPr>
            <w:tcW w:w="382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альна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6" w:hRule="atLeast"/>
        </w:trPr>
        <w:tc>
          <w:tcPr>
            <w:tcW w:w="4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2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rFonts w:eastAsia="Times New Roman"/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классификация расходов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, подразде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стат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 163 036,9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4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4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4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334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334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334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116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Председателя Совета депутатов муниципального образования, Аппарата Совета депута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116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Совета депутатов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ппарат Совета депутатов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8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8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234 41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234 41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234 41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существление государственных полномоч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1 91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6 0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5 9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 262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 262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127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127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086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086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 244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71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71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71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 671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51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51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контрольно ревизионной комисс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ппарат контрольно ревизионной комисс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2 4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 4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 4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, переданных от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2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2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2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Председателя контрольно ревизионной комисс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контрольно ревизионной комисс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7 863,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7 863,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7 863,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7 863,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7 863,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237 563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499 15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499 15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существление государственных полномоч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1 15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59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59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59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 39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 48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 48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9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90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ценке недвижимости, признание прав и регулирование отношений по государственной и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 студентам, обучающимся по очной форме в медицинских организациях, осуществляющих образовательную деятельность, и заключивших договор c областным государственным бюджетным учреждением здравоохранения «Сычевская межрайонная больниц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7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7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7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Транспортное обеспечение деятельности органов местного самоуправления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Материально-техническое и финансово хозяйственное обеспечение деятельности учрежд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59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59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079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079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энергосбережения и повышение энергетической эффективности в муниципальных учреждениях, органах местного самоуправ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Профилактика терроризма и экстремизма на территории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Профилактика и предупреждение террористических и экстремистских проявл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профилактике и предупреждению террористических и экстремистских прояв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2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2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2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малого и среднего предпринимательств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7 913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7 913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7 913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а создание собственного бизнеса субъектам малого и среднего предпринимательства, осуществляющим свою деятельность менее трёх лет на территор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6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6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6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S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7 113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S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7 113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S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7 113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еятельность общественных некоммерческих организаций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поддержки деятельности некоммерческих общественных организаций муниципального образования «Новодугинский район» Смоле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а поддержку отдельных обществен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60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60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60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3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3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3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3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45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сельского хозяйств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условий стимулирования увеличения производства сельскохозяйственной продукц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Поддержка пассажирского транспорта общего поль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 "Обеспечение транспортного обслуживания населения автомобильным транспортом на межмуниципальных маршрутах на территории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а поддержку пассажирского транспорта общего пользования на территор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6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6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6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дорожно-транспортного комплекса муниципа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межбюджетные трансферты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21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21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21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ценке недвижимости, признание прав и регулирование отношений по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Охрана окружающей среды на территории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экологической ситуации на территории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, связанные с улучшением экологической ситуации на территории Новодугинского района Смоле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21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21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21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 087 694,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426 18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426 18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426 18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государственных гарантий доступности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426 18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480 28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084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084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 346 18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 346 18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6 945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857 639,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857 639,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 260,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 260,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 315 382,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рганизации временного трудоустройства граждан в возрасте от 14 до 18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 115 382,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8 702 655,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698 713,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517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517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517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4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4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4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беспечению условий для функционирования центров "Точка рос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1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 713,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1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 713,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1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 713,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517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517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517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 412 727,1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 412 727,1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897 705,9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665 892,9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9 665 892,9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 81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 81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рганизации и проведению оплачиваемых общественных рабо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53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53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53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полнительная мера социальной поддержки учащихся 5-11х классов областных государственных общеобразовательных организаций, муниципальных общеобразовательных организаций из малоимущих семей в виде обеспечения бесплатными горячими завтрак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71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71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71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 08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 866 933,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 866 933,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 066,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 066,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L3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32 321,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L3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32 321,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L3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32 321,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1 33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465 98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55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55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55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405 13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образовательных программ в сфере культуры и искус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405 13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278 189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76 489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76 489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 941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 941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 941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6 805 35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05 35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функционирования системы персонифицированного финансирования дополнительного образования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1 148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реализацию мероприятий по обеспечению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1 148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7 848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0 39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15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8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ей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8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8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8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Комплексные меры противодействия незаконному обороту наркотиков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мер противодействия незаконному обороту наркотиков в муниципальном образован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добровольчества (волонтерства)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Вовлечение в добровольческую (волонтерскую) деятельность граждан всех возрастов, проживающих на территории муниципального образования "Новодугинский район" Смоле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патриотического воспитания граждан и допризывная подготовка молодеж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развития молодежной политики и патриотическое воспитание гражд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а на проведение смотров-конкурсов, фестивалей, семинаров, а также другие аналогич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476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Выявление, поддержка и развитие одаренных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ыплата районной премии имени Юрия Алексеевича Гагар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6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106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106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 49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 49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Комплексные меры противодействия незаконному обороту наркотиков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мер противодействия незаконному обороту наркотиков в муниципальном образован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41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414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государственных гарантий доступности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бухгалтерского обслуживания финансово-хозяйственной деятельности учреждений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44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44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215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215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831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 831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644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644 3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ценке недвижимости, признание прав и регулирование отношений по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развития молодежной политики и патриотическое воспитание гражд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а на проведение смотров-конкурсов, фестивалей, семинаров, а также другие аналогич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 студентам, обучающимся по очной форме в ФГБОУ ВО "Смоленский государственный университет", осуществляющим образовательную деятельность и заключивших договор о целевом обучении с Администрацией муниципального образования "Новодугинский район" Смоле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 820 91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 907 01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 901 01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 901 01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рганизация культурно досугового обслуживания на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47 368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308 595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89 231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89 231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709 16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709 16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0 18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0 18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0 18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развития и укрепления ме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L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8 586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L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8 586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L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8 586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111 21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111 21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11 51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11 51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8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8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 742 427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684 526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370 55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370 552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12 97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12 97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43 61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43 61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43 61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государственной поддержки отрасли культуры (комплектование книжных фондов библиоте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L51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8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L51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8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L51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8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913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88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887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рганизация, проведение и участие в событийных мероприяти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транспортного и административного хозяйственного обслуживания учреждений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094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094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147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147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5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5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72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72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12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12 8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 695 942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7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7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7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862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33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 333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33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33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84 960,7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 960,7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248 039,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248 039,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9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9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9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9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9 624 882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624 882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624 882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40 65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662 384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 203,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2 203,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610 180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610 180,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 87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 075,8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 075,8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3 794,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3 794,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307 399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43,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43,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62 155,8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62 155,8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Совершенствование региональной системы социальной адаптации и сопровождения выпускников интернатных организац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84 229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84 229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656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656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46 57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46 573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433 0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Доступная среда на территории муниципального образования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оступности объектов и услуг для инвали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403 0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403 0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существление государственных полномочий по организации и осуществлению полномочий по опеке и попечительству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403 0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403 0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3 1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3 16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 9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1 4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79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79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79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Создание условий для развития физической культуры и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79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586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144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144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1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1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30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30 5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84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84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84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Создание условий для развития физической культуры и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84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340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265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265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Мониторинг состояния объема муниципального долга и расходов на его содержан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центные платежи по муниципальному долгу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22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22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22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843 536,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860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860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860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Выравнивание бюджетной обеспеченности местных бюджетов сельских поселений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860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я на выравнивание бюджетной обеспеченности бюджетов сельских поселений из бюджета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21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68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21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8 68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21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682 2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80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17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80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7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80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78 0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3 336,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3 336,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3 336,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3 336,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3 336,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192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Cs/>
          <w:sz w:val="28"/>
          <w:szCs w:val="28"/>
        </w:rPr>
        <w:t xml:space="preserve"> Внести изменения в приложение 10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/>
          <w:sz w:val="28"/>
          <w:szCs w:val="28"/>
        </w:rPr>
        <w:t>на 2024год», изложив его в следующей редакции: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риложение 10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О местном бюджете на 2024 год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/>
          <w:b/>
          <w:sz w:val="28"/>
          <w:szCs w:val="28"/>
        </w:rPr>
        <w:t>на 2024 год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рублей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9"/>
        <w:gridCol w:w="1633"/>
        <w:gridCol w:w="32"/>
        <w:gridCol w:w="819"/>
        <w:gridCol w:w="7"/>
        <w:gridCol w:w="2340"/>
      </w:tblGrid>
      <w:tr>
        <w:trPr>
          <w:trHeight w:val="2038" w:hRule="atLeast"/>
          <w:cantSplit w:val="true"/>
        </w:trPr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ид расходов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000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1 4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рганизации временного трудоустройства граждан в возрасте от 14 до 18 лет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2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2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202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 000,00</w:t>
            </w:r>
          </w:p>
        </w:tc>
      </w:tr>
      <w:tr>
        <w:trPr>
          <w:trHeight w:val="30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ей дополнительного образования дет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80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80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180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Выявление, поддержка и развитие одаренных детей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ыплата районной премии имени Юрия Алексеевича Гагарин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6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 106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106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 494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4027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 494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Комплексные меры противодействия незаконному обороту наркотиков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мер противодействия незаконному обороту наркотиков в муниципальном образовани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сельского хозяйства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условий стимулирования увеличения производства сельскохозяйственной продукци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дорожно-транспортного комплекса муниципального образова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межбюджетные трансферты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21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21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940121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007 5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Поддержка пассажирского транспорта общего пользования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 "Обеспечение транспортного обслуживания населения автомобильным транспортом на межмуниципальных маршрутах на территории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а поддержку пассажирского транспорта общего пользования на территории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6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6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0160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 509 56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 509 56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существление государственных полномочий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73 06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593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593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593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 76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6 005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3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3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5 905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 705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09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 39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 485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 485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905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2813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905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388 5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 262 5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127 9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127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086 6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086 6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ценке недвижимости, признание прав и регулирование отношений по государственной и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700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700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3700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7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26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 студентам, обучающимся по очной форме в медицинских организациях, осуществляющих образовательную деятельность, и заключивших договор c областным государственным бюджетным учреждением здравоохранения «Сычевская межрайонная больница»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70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70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0470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Транспортное обеспечение деятельности органов местного самоуправления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Материально-техническое и финансово хозяйственное обеспечение деятельности учрежде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69 5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59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59 6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079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 079 9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добровольчества (волонтерства)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Вовлечение в добровольческую (волонтерскую) деятельность граждан всех возрастов, проживающих на территории муниципального образования "Новодугинский район" Смоленской област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 561 394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55195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55195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A255195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852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7 500 542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рганизация культурно досугового обслуживания населе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47 368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308 595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89 231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89 231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709 164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709 164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0 187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0 187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0 187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развития и укрепления ме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L46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8 586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L46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8 586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1L46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8 586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111 217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111 217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11 517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11 517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8 7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8 7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 742 427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684 526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370 552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 370 552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12 974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12 974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043 613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43 613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043 613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государственной поддержки отрасли культуры (комплектование книжных фондов библиотек)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L519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8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L519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8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3L519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8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образовательных программ в сфере культуры и искусства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405 13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278 189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2 2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2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76 489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76 489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8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 941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 941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4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 941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рганизация, проведение и участие в событийных мероприятиях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5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Создание условий для развития физической культуры и спорта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281 4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927 4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 409 7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409 7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86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86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31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31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4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6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патриотического воспитания граждан и допризывная подготовка молодеж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7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транспортного и административного хозяйственного обслуживания учреждений культуры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094 2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094 2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147 2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147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5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5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8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72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72 8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12 800,00</w:t>
            </w:r>
          </w:p>
        </w:tc>
      </w:tr>
      <w:tr>
        <w:trPr>
          <w:trHeight w:val="4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712 8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09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535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535 2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Мониторинг состояния объема муниципального долга и расходов на его содержание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центные платежи по муниципальному долгу местного бюджет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227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227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1227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Выравнивание бюджетной обеспеченности местных бюджетов сельских поселений района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9 860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я на выравнивание бюджетной обеспеченности бюджетов сельских поселений из бюджета муниципального район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211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682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211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682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211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8 682 2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809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78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809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78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2809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78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71 3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71 3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51 3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51 3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15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03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энергосбережения и повышение энергетической эффективности в муниципальных учреждениях, органах местного самоуправле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01022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8 5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Доступная среда на территории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оступности объектов и услуг для инвалид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202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202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01202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Охрана окружающей среды на территории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Улучшение экологической ситуации на территории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, связанные с улучшением экологической ситуации на территории Новодугинского района Смоленской област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213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213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01213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 6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Профилактика терроризма и экстремизма на территории муниципального образования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Профилактика и предупреждение террористических и экстремистских проявлений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профилактике и предупреждению террористических и экстремистских проявл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203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203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01203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33 302 354,96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702 655,47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698 713,47</w:t>
            </w:r>
          </w:p>
        </w:tc>
      </w:tr>
      <w:tr>
        <w:trPr>
          <w:trHeight w:val="4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5172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4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5172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4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5172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640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46 000,00</w:t>
            </w:r>
          </w:p>
        </w:tc>
      </w:tr>
      <w:tr>
        <w:trPr>
          <w:trHeight w:val="19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4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4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беспечению условий для функционирования центров "Точка роста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17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 713,47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17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 713,47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1817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 713,47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517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</w:tr>
      <w:tr>
        <w:trPr>
          <w:trHeight w:val="185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517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EВ517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3 942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 599 699,49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государственных гарантий доступности дошкольного образова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486 28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540 38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084 1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084 1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 406 28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 406 28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945 900,00</w:t>
            </w:r>
          </w:p>
        </w:tc>
      </w:tr>
      <w:tr>
        <w:trPr>
          <w:trHeight w:val="182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857 639,8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857 639,8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 260,2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18017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 260,2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 412 727,13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897 705,92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665 892,92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 665 892,92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 813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 813,00</w:t>
            </w:r>
          </w:p>
        </w:tc>
      </w:tr>
      <w:tr>
        <w:trPr>
          <w:trHeight w:val="2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рганизации и проведению оплачиваемых общественных работ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53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</w:tr>
      <w:tr>
        <w:trPr>
          <w:trHeight w:val="195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53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530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5 900,00</w:t>
            </w:r>
          </w:p>
        </w:tc>
      </w:tr>
      <w:tr>
        <w:trPr>
          <w:trHeight w:val="26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ополнительная мера социальной поддержки учащихся 5-11х классов областных государственных общеобразовательных организаций, муниципальных общеобразовательных организаций из малоимущих семей в виде обеспечения бесплатными горячими завтрак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71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71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719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 087 000,00</w:t>
            </w:r>
          </w:p>
        </w:tc>
      </w:tr>
      <w:tr>
        <w:trPr>
          <w:trHeight w:val="189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 866 933,8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 866 933,8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 066,2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1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 066,2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2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 800,00</w:t>
            </w:r>
          </w:p>
        </w:tc>
      </w:tr>
      <w:tr>
        <w:trPr>
          <w:trHeight w:val="186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2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8028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 8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L30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32 321,21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L30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32 321,21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2L30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32 321,21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3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14 202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функционирования системы персонифицированного финансирования дополнительного образования детей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1 148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реализацию мероприятий по обеспечению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1 148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7 848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0 394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154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3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3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4201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3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40 653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662 384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 203,6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 203,6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610 180,4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1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610 180,4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 87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7 075,88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 075,88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3 794,12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3 794,12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307 399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43,11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 243,11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62 155,89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5802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62 155,89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Совершенствование региональной системы социальной адаптации и сопровождения выпускников интернатных организаций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84 229,36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84 229,36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656,36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 656,36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46 573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68023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 746 573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существление государственных полномочий по организации и осуществлению полномочий по опеке и попечительству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403 06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403 06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3 16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3 16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7802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33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333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 960,78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 960,78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248 039,22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8808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248 039,22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бухгалтерского обслуживания финансово-хозяйственной деятельности учреждений образования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446 9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446 9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215 9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215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09001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 961 5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831 5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644 3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644 3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 2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 2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по оценке недвижимости, признание прав и регулирование отношений по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3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0001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Обеспечение развития молодежной политики и патриотическое воспитание граждан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а на проведение смотров-конкурсов, фестивалей, семинаров, а также другие аналогичные расход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30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 студентам, обучающимся по очной форме в ФГБОУ ВО "Смоленский государственный университет", осуществляющим образовательную деятельность и заключивших договор о целевом обучении с Администрацией муниципального образования "Новодугинский район" Смоленской област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203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203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12203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малого и среднего предпринимательства в муниципальном образовании "Новодугинский район" Смоленской области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7 913,4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7 913,4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347 913,4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8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8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2005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8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а создание собственного бизнеса субъектам малого и среднего предпринимательства, осуществляющим свою деятельность менее трёх лет на территории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600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600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600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S13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7 113,4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S13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7 113,4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01S13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37 113,4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41 6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441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334 6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334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 334 6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07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Председателя Совета депутатов муниципального образования, Аппарата Совета депутат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116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Совета депутатов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29 6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ппарат Совета депутатов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87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87 0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 1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 1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9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2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9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контрольно ревизионной комиссии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2 2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ппарат контрольно ревизионной комиссии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2 2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2 4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 4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 4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, переданных от сельских поселен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2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2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1002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еятельность общественных некоммерческих организаций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поддержки деятельности некоммерческих общественных организаций муниципального образования «Новодугинский район» Смоленской област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а поддержку отдельных общественных организаци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600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600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</w:tr>
      <w:tr>
        <w:trPr>
          <w:trHeight w:val="18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100600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066 7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функционирования Председателя контрольно ревизионной комиссии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контрольно ревизионной комиссии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</w:tr>
      <w:tr>
        <w:trPr>
          <w:trHeight w:val="22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100001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0 8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40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за счет средств резервного фонд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240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 0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252 8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3 8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9 0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3 336,44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3 336,44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7 863,56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000299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887 863,56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51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51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512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192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риложение 12 «Ведомственная </w:t>
      </w:r>
      <w:hyperlink r:id="rId3">
        <w:r>
          <w:rPr>
            <w:rStyle w:val="InternetLink"/>
            <w:sz w:val="28"/>
            <w:szCs w:val="28"/>
          </w:rPr>
          <w:t>структур</w:t>
        </w:r>
      </w:hyperlink>
      <w:r>
        <w:rPr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rFonts w:eastAsia="Times New Roman"/>
          <w:sz w:val="28"/>
          <w:szCs w:val="28"/>
        </w:rPr>
        <w:t>на 2024 год», изложив его в следующей редакции: «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 12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Совета депутатов на 2024год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</w:t>
      </w:r>
      <w:hyperlink r:id="rId4">
        <w:r>
          <w:rPr>
            <w:rStyle w:val="InternetLink"/>
            <w:b/>
            <w:sz w:val="28"/>
            <w:szCs w:val="28"/>
          </w:rPr>
          <w:t>структур</w:t>
        </w:r>
      </w:hyperlink>
      <w:r>
        <w:rPr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на 2024 год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рублей)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6"/>
        <w:gridCol w:w="874"/>
        <w:gridCol w:w="31"/>
        <w:gridCol w:w="724"/>
        <w:gridCol w:w="25"/>
        <w:gridCol w:w="1560"/>
        <w:gridCol w:w="44"/>
        <w:gridCol w:w="856"/>
        <w:gridCol w:w="1980"/>
        <w:gridCol w:w="12"/>
      </w:tblGrid>
      <w:tr>
        <w:trPr>
          <w:tblHeader w:val="true"/>
          <w:trHeight w:val="3132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драздел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левая статья расхо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ид расхо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 739 573,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 802 136,96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41 6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41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41 6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41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234 41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234 41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234 41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существление государственных полномочи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1 91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6 005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3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3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5 905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262 5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262 5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127 9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127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86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86 6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237 563,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99 15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 499 15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существление государственных полномочи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1 15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 39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 485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 485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905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905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ценке недвижимости, признание прав и регулирование отношений по государственной и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22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 студентам, обучающимся по очной форме в медицинских организациях, осуществляющих образовательную деятельность, и заключивших договор c областным государственным бюджетным учреждением здравоохранения «Сычевская межрайонная больница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Транспортное обеспечение деятельности органов местного самоуправления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Материально-техническое и финансово хозяйственное обеспечение деятельности учрежде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59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59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79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79 9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энергосбережения и повышение энергетической эффективности в муниципальных учреждениях, органах местного самоуправле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Профилактика и предупреждение террористических и экстремистских проявлени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профилактике и предупреждению террористических и экстремистских прояв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7 913,4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7 913,4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7 913,4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а создание собственного бизнеса субъектам малого и среднего предпринимательства, осуществляющим свою деятельность менее трёх лет на территор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поддержки деятельности некоммерческих общественных организаций муниципального образования «Новодугинский район»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еятельность общественных некоммерческих организаций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поддержки деятельности некоммерческих общественных организаций муниципального образования «Новодугинский район»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а поддержку отдельных обществен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 8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 8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 8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 8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457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сельского хозяйств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условий стимулирования увеличения производства сельскохозяйственной продукци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Поддержка пассажирского транспорта общего поль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 "Обеспечение транспортного обслуживания населения автомобильным транспортом на межмуниципальных маршрутах на территории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а поддержку пассажирского транспорта общего пользования на территор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дорожно-транспортного комплекса муниципального образова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межбюджетные трансферты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Охрана окружающей среды на территории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экологической ситуации на территории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, связанные с улучшением экологической ситуации на территории Новодугинского района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305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 депутатов муниципального образования "Новодугинский райо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689 6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689 6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116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Председателя Совета депутатов муниципального образования, Аппарата Совета депута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ппарат Совета депутатов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Председателя Совета депутатов муниципального образования, Аппарата Совета депута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ппарат Совета депутатов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 1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 1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573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ппарат контрольно ревизионной комисс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контрольно ревизионной комисс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 2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ппарат контрольно ревизионной комисс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 2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 4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2 4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2 4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, переданных от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контрольно ревизионной комисс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Председателя контрольно ревизионной комисс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контрольно ревизионной комисс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Новодугинский район"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535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51 3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51 3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Мониторинг состояния объема муниципального долга и расходов на его содержани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центные платежи по муниципальному долгу мест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860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860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860 2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860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Выравнивание бюджетной обеспеченности местных бюджетов сельских поселений район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860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я на выравнивание бюджетной обеспеченности бюджетов сельских поселений из бюджета муниципального рай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 646 994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529 68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465 982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405 13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405 13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образовательных программ в сфере культуры и искусств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405 13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78 189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2 2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2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76 489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76 489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 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Комплексные меры противодействия незаконному обороту наркотиков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мер противодействия незаконному обороту наркотиков в муниципальном образовани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патриотического воспитания граждан и допризывная подготовка молодеж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 820 91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 907 01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 901 012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 901 012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рганизация культурно досугового обслуживания населе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47 368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308 595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89 231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89 231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709 164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709 164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развития и укрепления ме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111 217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111 217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11 517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11 517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8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8 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 742 427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684 526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370 552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370 552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12 974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12 974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государственной поддержки отрасли культуры (комплектование книжных фондов библиотек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913 9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887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887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рганизация, проведение и участие в событийных мероприятиях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транспортного и административного хозяйственного обслуживания учреждений культур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94 2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94 2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147 2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147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72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72 8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12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12 8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18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оступности объектов и услуг для инвали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1 4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796 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796 7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796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физической культуры и спорт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796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586 7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144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144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12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12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30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30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84 7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84 7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84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физической культуры и спорт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84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40 7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265 7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265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4 063 954,9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ценке недвижимости, признание прав и регулирование отношений по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8 558 012,6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426 18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426 18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426 18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государственных гарантий доступности дошкольного образова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426 18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480 28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084 1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084 1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346 18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346 18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945 9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857 639,8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857 639,8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 260,2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 260,2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 315 382,6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рганизации временного трудоустройства граждан в возрасте от 14 до 18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702 655,47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702 655,47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698 713,47</w:t>
            </w:r>
          </w:p>
        </w:tc>
      </w:tr>
      <w:tr>
        <w:trPr>
          <w:trHeight w:val="31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беспечению условий для функционирования центров "Точка рост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 412 727,13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 412 727,13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 412 727,13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897 705,92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665 892,92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665 892,92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 813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 813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рганизации и проведению оплачиваемых общественных рабо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18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ая мера социальной поддержки учащихся 5-11х классов областных государственных общеобразовательных организаций, муниципальных общеобразовательных организаций из малоимущих семей в виде обеспечения бесплатными горячими завтрак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 087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 866 933,8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 866 933,8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 066,2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 066,2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05 35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05 35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05 35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системы персонифицированного финансирования дополнительного образования дет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1 148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реализацию мероприятий по обеспечению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1 148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7 848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0 394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154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4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22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ей дополнительного образования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добровольчества (волонтерства)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Вовлечение в добровольческую (волонтерскую) деятельность граждан всех возрастов, проживающих на территории муниципального образования "Новодугинский район"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развития молодежной политики и патриотическое воспитание гражда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а на проведение смотров-конкурсов, фестивалей, семинаров, а также другие аналогичны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476 6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Выявление, поддержка и развитие одаренных дет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лата районной премии имени Юрия Алексеевича Гагари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106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106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 494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 494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Комплексные меры противодействия незаконному обороту наркотиков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мер противодействия незаконному обороту наркотиков в муниципальном образовани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414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414 5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государственных гарантий доступности дошкольного образова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1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1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1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1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бухгалтерского обслуживания финансово-хозяйственной деятельности учреждений образова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446 9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446 9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15 9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15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831 5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831 5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644 3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644 3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 2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 2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ценке недвижимости, признание прав и регулирование отношений по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развития молодежной политики и патриотическое воспитание гражда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а на проведение смотров-конкурсов, фестивалей, семинаров, а также другие аналогичны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2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 студентам, обучающимся по очной форме в ФГБОУ ВО "Смоленский государственный университет", осуществляющим образовательную деятельность и заключивших договор о целевом обучении с Администрацией муниципального образования "Новодугинский район" Смолен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 375 942,3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 960,78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 960,78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248 039,22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248 039,2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624 882,3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624 882,36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624 882,36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840 653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62 384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 203,6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 203,6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10 180,4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10 180,4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 87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 075,88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 075,88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3 794,12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3 794,12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07 399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43,11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43,11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62 155,89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62 155,89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Совершенствование региональной системы социальной адаптации и сопровождения выпускников интернатных организаци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84 229,36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84 229,36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656,36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656,36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46 573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46 573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18 06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муниципального образования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18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оступности объектов и услуг для инвали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существление государственных полномочий по организации и осуществлению полномочий по опеке и попечительству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15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3 16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3 16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 9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 9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192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изменения в приложение 14 «</w:t>
      </w:r>
      <w:r>
        <w:rPr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rFonts w:eastAsia="Times New Roman"/>
          <w:sz w:val="28"/>
          <w:szCs w:val="28"/>
        </w:rPr>
        <w:t>на 2024 год», изложив его в следующей редакции: «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14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О местном бюджете на 2024 год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2024 год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рублей)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3"/>
        <w:gridCol w:w="1440"/>
        <w:gridCol w:w="720"/>
        <w:gridCol w:w="720"/>
        <w:gridCol w:w="720"/>
        <w:gridCol w:w="1800"/>
      </w:tblGrid>
      <w:tr>
        <w:trPr>
          <w:trHeight w:val="2821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ети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качества жизни и здоровья детей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1 4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рганизации временного трудоустройства граждан в возрасте от 14 до 18 ле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189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ей дополнительного образования дет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1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Выявление, поддержка и развитие одаренных детей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лата районной премии имени Юрия Алексеевича Гагарин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106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106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 494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402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 494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Комплексные меры противодействия незаконному обороту наркотиков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мер противодействия незаконному обороту наркотиков в муниципальном образовани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сельского хозяйства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условий стимулирования увеличения производства сельскохозяйственной продукци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дорожно-транспортного комплекса муниципального образова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межбюджетные трансферты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40121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007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Поддержка пассажирского транспорта общего пользования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 "Обеспечение транспортного обслуживания населения автомобильным транспортом на межмуниципальных маршрутах на территории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а поддержку пассажирского транспорта общего пользования на территори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16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 образованием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 509 56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 509 56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существление государственных полномочий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73 06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5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 76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6 00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6 005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6 005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6 005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3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5 90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5 905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5 905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5 905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 70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 39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 39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 39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 39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 48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 48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90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281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905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388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262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262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262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262 5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127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127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86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86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ценке недвижимости, признание прав и регулирование отношений по государственной и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3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7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157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 студентам, обучающимся по очной форме в медицинских организациях, осуществляющих образовательную деятельность, и заключивших договор c областным государственным бюджетным учреждением здравоохранения «Сычевская межрайонная больница»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4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Транспортное обеспечение деятельности органов местного самоуправления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Материально-техническое и финансово хозяйственное обеспечение деятельности учрежде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69 5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59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59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79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079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добровольчества (волонтерства)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Вовлечение в добровольческую (волонтерскую) деятельность граждан всех возрастов, проживающих на территор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культуры, туризма, патриотического воспитания граждан, физической культуры и спорта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 561 394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1A2551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85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 500 54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рганизация культурно досугового обслуживания населе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47 368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308 595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308 595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308 595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308 595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89 231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89 231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709 164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709 164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 187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развития и укрепления ме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1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 586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111 217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111 217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111 217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111 217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111 217,00</w:t>
            </w:r>
          </w:p>
        </w:tc>
      </w:tr>
      <w:tr>
        <w:trPr>
          <w:trHeight w:val="28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11 517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11 517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8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8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 742 427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684 526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684 526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684 526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 684 526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370 55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370 55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12 974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12 974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43 613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государственной поддержки отрасли культуры (комплектование книжных фондов библиотек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3L5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8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образовательных программ в сфере культуры и искусства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405 13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78 189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78 189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78 189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78 189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2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2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76 489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76 489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4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 941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рганизация, проведение и участие в событийных мероприятиях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физической культуры и спорта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281 4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927 4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927 4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927 4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586 7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144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144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12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12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30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30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40 7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265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265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4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4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4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6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патриотического воспитания граждан и допризывная подготовка молодеж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7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транспортного и административного хозяйственного обслуживания учреждений культуры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94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94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94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94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94 2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147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 147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8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72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72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72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72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72 8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12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12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9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535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535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Мониторинг состояния объема муниципального долга и расходов на его содержание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центные платежи по муниципальному долгу местного бюджет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22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Выравнивание бюджетной обеспеченности местных бюджетов сельских поселений района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 860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я на выравнивание бюджетной обеспеченности бюджетов сельских поселений из бюджета муниципального район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21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 682 2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8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78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671 3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51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51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3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энергосбережения и повышение энергетической эффективности в муниципальных учреждениях, органах местного самоуправле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102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8 5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оступности объектов и услуг для инвалид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4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Охрана окружающей среды на территории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Улучшение экологической ситуации на территории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, связанные с улучшением экологической ситуации на территории Новодугинского района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0121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 6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Профилактика и предупреждение террористических и экстремистских проявлений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профилактике и предупреждению террористических и экстремистских проявл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образования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3 302 354,96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702 655,47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698 713,47</w:t>
            </w:r>
          </w:p>
        </w:tc>
      </w:tr>
      <w:tr>
        <w:trPr>
          <w:trHeight w:val="252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51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64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74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беспечению условий для функционирования центров "Точка роста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181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2 713,47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EВ51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3 94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 599 699,49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государственных гарантий доступности дошкольного образова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486 28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540 38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540 38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540 38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 480 28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084 1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084 1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346 18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346 18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1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1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1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945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945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945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945 9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857 639,8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 857 639,8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 260,2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18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 260,2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 412 727,13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897 705,92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897 705,92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897 705,92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897 705,92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665 892,92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 665 892,92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 813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 813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рганизации и проведению оплачиваемых общественных рабо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155 900,00</w:t>
            </w:r>
          </w:p>
        </w:tc>
      </w:tr>
      <w:tr>
        <w:trPr>
          <w:trHeight w:val="157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ая мера социальной поддержки учащихся 5-11х классов областных государственных общеобразовательных организаций, муниципальных общеобразовательных организаций из малоимущих семей в виде обеспечения бесплатными горячими завтрак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71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 087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 087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 087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 087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 866 933,8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 866 933,8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 066,2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 066,2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1 8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2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32 321,21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3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14 202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системы персонифицированного финансирования дополнительного образования детей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1 148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реализацию мероприятий по обеспечению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1 148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1 148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1 148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1 148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7 848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0 394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154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4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 840 653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62 384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62 384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62 384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62 384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 203,6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 203,6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10 180,4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10 180,4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 87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 87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 87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 87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 075,88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 075,88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3 794,12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3 794,12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07 399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07 399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07 399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07 399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43,11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 243,11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62 155,89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5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262 155,89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Совершенствование региональной системы социальной адаптации и сопровождения выпускников интернатных организаций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84 229,36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84 229,36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84 229,36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84 229,36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84 229,36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656,36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 656,36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46 573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6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 746 573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существление государственных полномочий по организации и осуществлению полномочий по опеке и попечительству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403 06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3 16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3 16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78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333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 960,78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 960,78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248 039,22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88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248 039,22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бухгалтерского обслуживания финансово-хозяйственной деятельности учреждений образования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446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446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446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446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446 9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15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 215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09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961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831 5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831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831 5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831 5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644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644 3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 2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по оценке недвижимости, признание прав и регулирование отношений по муниципальной собственности, расходы, связанные с управлением муниципальной собственность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3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3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0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Обеспечение развития молодежной политики и патриотическое воспитание гражда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а на проведение смотров-конкурсов, фестивалей, семинаров, а также другие аналогичные расход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Целевая подготовка специалистов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 студентам, обучающимся по очной форме в ФГБОУ ВО "Смоленский государственный университет", осуществляющим образовательную деятельность и заключивших договор о целевом обучении с Администрацией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пенд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412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в муниципальном образовании "Новодугинский район" Смоленской области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7 913,4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7 913,4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47 913,4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8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а создание собственного бизнеса субъектам малого и среднего предпринимательства, осуществляющим свою деятельность менее трёх лет на территори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01S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7 113,4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41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441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4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107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Председателя Совета депутатов муниципального образования, Аппарата Совета депутат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 116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 депутатов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829 6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ппарат Совета депутатов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 депутатов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87 0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 1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 1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контрольно ревизионной комисси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ппарат контрольно ревизионной комисси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 2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 4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 депутатов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 4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 4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 4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2 4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2 4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, переданных от сельских посел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 депутатов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1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еятельность общественных некоммерческих организаций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поддержки деятельности некоммерческих общественных организаций муниципального образования «Новодугинский район»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а поддержку отдельных общественных организац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00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66 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функционирования Председателя контрольно ревизионной комисси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контрольно ревизионной комисси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 депутатов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126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4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за счет средств резервного фонд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24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 144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631 663,56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887 863,56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 8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 8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 0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 336,44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дел по образованию Администрации муниципального образования "Новодугинский район" Смоленской обла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94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Администрация Муниципального образования "Новодугинский район"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,00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>12.</w:t>
      </w:r>
      <w:r>
        <w:rPr>
          <w:rFonts w:eastAsia="Times New Roman"/>
          <w:sz w:val="28"/>
          <w:szCs w:val="28"/>
        </w:rPr>
        <w:t xml:space="preserve"> Внести изменения в приложение 16 «</w:t>
      </w:r>
      <w:r>
        <w:rPr>
          <w:bCs/>
          <w:sz w:val="28"/>
          <w:szCs w:val="28"/>
        </w:rPr>
        <w:t>Прогнозируемый объем доходов местного бюджета в части доходов, установленных решением Совета депутатов муниципального образования «Новодугинский район» Смоленской области  «О дорожном фонде муниципального образования «Новодугинский район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>Смоленской области» в 2024 году, изложив его в следующей редакции: «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оводуг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О местном бюджете на 2024 год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гнозируемый объем доходов местного бюджета в части доходов, установленных решением Совета депутатов муниципального образования «Новодугинский район» Смоленской области  «О дорожном фонд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Новодуг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моленской области» в 2024 год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7 500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007 500,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007 500,00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13. </w:t>
      </w:r>
      <w:r>
        <w:rPr>
          <w:rFonts w:eastAsia="Times New Roman"/>
          <w:sz w:val="28"/>
          <w:szCs w:val="28"/>
        </w:rPr>
        <w:t>Внести изменения в приложение 18 «</w:t>
      </w:r>
      <w:r>
        <w:rPr>
          <w:bCs/>
          <w:sz w:val="28"/>
          <w:szCs w:val="28"/>
        </w:rPr>
        <w:t>ЦЕЛИ 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4 году», изложив его в следующей редакции: «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мест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 в рамках реализации муниципальной программы «Поддержка пассажирского транспорта общего пользования в муниципальном образовании «Новодугинский район» Смоленской области»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возмещение затрат в связи с оказанием услуг по осуществлению пассажирских перевозок автомобильным транспортом в пригородном и межмуниципальном автомобильном сообщении, не компенсированных доходами от перевозки пассажиров в связи с государственным регулированием тарифов по данным видам сообщений и средствами областного бюджета, предоставляемыми в целях обеспечения равной доступности услуг общественного транспорта пригородных маршрутов для отдельных категорий граждан, оказание мер социальной поддержки которым относится к ведению Российской Федерации и субъекта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рамках реализации муниципальной программы</w:t>
            </w:r>
            <w:r>
              <w:rPr>
                <w:sz w:val="28"/>
                <w:szCs w:val="28"/>
              </w:rPr>
              <w:t xml:space="preserve"> «Развитие малого и среднего предпринимательства в муниципальном образовании «Новодугинский район» Смол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оздание собственного бизнеса субъектам малого и среднего предпринимательства, осуществляющим свою деятельность менее одного года на территории муниципального образования «Новодугинский район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,1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рамках реализации муниципальной программы "Развитие образования в муниципальном образовании "Новодугинский район" Смолен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обеспечению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ind w:right="-55" w:hanging="0"/>
        <w:rPr/>
      </w:pPr>
      <w:r>
        <w:rPr>
          <w:rFonts w:eastAsia="Times New Roman"/>
          <w:b/>
          <w:sz w:val="28"/>
          <w:szCs w:val="28"/>
        </w:rPr>
        <w:t>1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опубликования в Новодугинской районной газете «Сельские зори».</w:t>
      </w:r>
    </w:p>
    <w:p>
      <w:pPr>
        <w:pStyle w:val="Normal"/>
        <w:numPr>
          <w:ilvl w:val="0"/>
          <w:numId w:val="0"/>
        </w:numPr>
        <w:autoSpaceDE w:val="false"/>
        <w:ind w:right="-5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-55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>«Новодугинский район»</w:t>
      </w:r>
    </w:p>
    <w:p>
      <w:pPr>
        <w:pStyle w:val="Normal"/>
        <w:numPr>
          <w:ilvl w:val="0"/>
          <w:numId w:val="0"/>
        </w:numPr>
        <w:autoSpaceDE w:val="false"/>
        <w:ind w:right="-55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Новодугинский район»</w:t>
        <w:tab/>
        <w:tab/>
        <w:tab/>
        <w:tab/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.А. Горин                                                            В.В. Соколов</w:t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51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 Знак Знак7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yle9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1">
    <w:name w:val="Знак Знак6"/>
    <w:qFormat/>
    <w:rPr>
      <w:rFonts w:eastAsia="Calibri"/>
      <w:b/>
      <w:bCs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1640" TargetMode="External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32:00Z</dcterms:created>
  <dc:creator>Кузьменкова Кира Николаевна</dc:creator>
  <dc:description/>
  <cp:keywords/>
  <dc:language>en-US</dc:language>
  <cp:lastModifiedBy>User</cp:lastModifiedBy>
  <cp:lastPrinted>2024-06-10T10:12:00Z</cp:lastPrinted>
  <dcterms:modified xsi:type="dcterms:W3CDTF">2024-06-27T07:42:00Z</dcterms:modified>
  <cp:revision>5</cp:revision>
  <dc:subject/>
  <dc:title> </dc:title>
</cp:coreProperties>
</file>